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8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рхивный No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полнитель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АЗОРЕГУЛЯТОРНОГО ПУНКТА (ГР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асположения ГРП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ода в эксплуатаци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ГРП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. Техническ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елы регулирования давления газа: минимум ______________ 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гс/кв. см), максимум ________________ МПа (кгс/кв. с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иаметр газопровода: на входе _______ мм, на выходе _______ 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сположение ближайшей задвиж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о ГРП на расстоянии _________ м по ул. (пе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сле ГРП на расстоянии _________ м по ул. (пе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 телефона и его номер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молниезащи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личие устройств автоматики и телемеханики (марка, тип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I. Характеристика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лощадь здания _____________ кв.  м,  в  т.ч.  вспомог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истема отопл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истема освещ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II. Характеристика обору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810"/>
        <w:gridCol w:w="1081"/>
        <w:gridCol w:w="1755"/>
        <w:gridCol w:w="175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.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 xml:space="preserve">Dy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настройк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ум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ум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егулятор д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 __________ давления на ____________ д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с __________ давления на ____________ д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гулятор управления (пил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охранительно - запорные клап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бросные клап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иль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движ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хо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ыхо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обводной линии (байпа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аномет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гистр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меха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жидко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рту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зел учета расхода г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ермометры на газопро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топительные приб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V. Схема ГР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ил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V. Сведения о проведенных рабо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3781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выполненных работ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роизводителя работ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1</Characters>
  <CharactersWithSpaces>2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Росстройгазификация</dc:creator>
  <dc:description/>
  <dc:language>en-US</dc:language>
  <cp:lastModifiedBy/>
  <dcterms:modified xsi:type="dcterms:W3CDTF">2011-10-30T11:11:00Z</dcterms:modified>
  <cp:revision>2</cp:revision>
  <dc:subject>Паспорт</dc:subject>
  <dc:title>Паспорт газорегуляторного пункта (ГРП). Форма № 18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