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Р 53780-2010, утвержденный Приказом Ростехрегулирования от 31.03.2010 N 41-ст, в котором приведена данная форма, введен в действие с 14 октяб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3780-20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Приложение Д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(справочно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Образ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АСПОРТ ГИДРАВЛИЧЕСКОГО ЛИФТ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 соответствия лифта от "__" 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органа по сертификации, выдавшего сертификат соответств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бщие сведения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┬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едприятие-изготовитель (поставщик)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значение лифта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дель (индекс) лифта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водской номер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есяц и год изготовления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опустимая температура (минимальная и максимальная), °С: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в машинном помещении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шахте         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кружающая среда, в которой может эксплуатироваться лифт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относительная влажность, насыщенность пылью, агрессивная,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зрывоопасная, пожароопасная)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рмативные документы, в соответствии с которыми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зготовлен лифт (ГОСТ, ТУ и т.д.)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значенный срок службы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инальная грузоподъемность, кг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исло пассажиров (не более)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инальная скорость движения кабины, м/с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корость движения кабины в режиме "Ревизия", м/с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истема управления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исло остановок  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исло дверей шахты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ысота подъема, м                                    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┬────────┬───────────────────┬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</w:t>
      </w:r>
      <w:r>
        <w:rPr/>
        <w:t>Электрическая цепь      │Род тока│Напряжение, В (+/-)│Частота, Гц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──┼───────────────────┼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 вводном устройстве лифта   │        │       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┬─────────────┼────────┼───────────────────┼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иловая цепь    │привод дверей│        │       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├─────────────┼────────┼───────────────────┼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│</w:t>
      </w:r>
      <w:r>
        <w:rPr/>
        <w:t>привод лифта │        │       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┴─────────────┼────────┼───────────────────┼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Цепь управления               │        │       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──┼───────────────────┼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Цепь освещения для:           │        │       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кабины шахты                 │        │       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ремонтных работ              │        │       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┼────────┼───────────────────┼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Цепь сигнализации             │        │                   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┴────────┴───────────────────┴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Основные технические данные и характеристики оборудования лиф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Электродвигател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┬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</w:t>
      </w:r>
      <w:r>
        <w:rPr/>
        <w:t>Назначение               │       Электродвигатель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├──────────────┬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│    </w:t>
      </w:r>
      <w:r>
        <w:rPr/>
        <w:t>насоса    │привода дверей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                        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од тока                    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пряжение, В               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оминальный ток, А          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астота, Гц                 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щность, кВт               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опустимый перегрев обмоток двигателя,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°С (класс изоляции)         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астота вращения, об./мин.  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В, %                       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исло включений в час       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сполнение (нормальное, влагозащищенное,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ылеводозащищенное, морское и т.д.) с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указанием степени защиты    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сса, кг                               │              │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┴──────────────┴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Гидропривод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┬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            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┴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1. Гидроцилиндр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┬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подвески    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гидроцилиндра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личество      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Заводской номер 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Год изготовления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иаметр, мм:    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внешний гидроцилиндр, мм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лунжер, мм:   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1-я секция, мм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2-я секция, мм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бочий ход гидроцилиндра, мм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бочее давление, МПа: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не более       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не менее       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корость, м/с, не менее: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ри подъеме, не менее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при опускании, не менее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сса, кг       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┴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2. Трубопровод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┬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соединительной трубы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иаметр, мм     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лина, мм              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ксимальное рабочее давление, МПа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спытательное давление, МПа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зрывное давление, МПа                 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┴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Двери шахты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┬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струкция (распашные, раздвижные, комбинированные,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дно-, двухстворчатые или многостворчатые)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змер дверного проема в свету (ширина х высота), мм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пособ открывания/закрывания (ручной,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уавтоматический, автоматический)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┴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4. Кабина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┬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нутренние размеры, мм           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ширина                          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глубина                         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высота                          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струкция дверей (распашные, раздвижные, одно-,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вухстворчатые или многостворчатые)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пособ открывания или закрывания дверей (ручной,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уавтоматический, автоматический)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вод дверей (электрический, гидравлический,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невматический, пружинный и т.д.)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ид кабины (проходная, непроходная)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┼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сса, кг                                           │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┴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5. Тяговые и уравновешивающие элемент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┬─────────────────────────┬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Назначение             │     Тяговый элемент     │Уравнове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├─────┬──────────┬────────┤</w:t>
      </w:r>
      <w:r>
        <w:rPr/>
        <w:t>шивающий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</w:t>
      </w:r>
      <w:r>
        <w:rPr/>
        <w:t>каби-│уравнове- │ограни- │элемент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</w:t>
      </w:r>
      <w:r>
        <w:rPr/>
        <w:t>ны   │шивающего │чителя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│     │</w:t>
      </w:r>
      <w:r>
        <w:rPr/>
        <w:t>устройства│скорости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┼──────────┼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ид (канат, цепь и т.д.)           │     │          │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┼──────────┼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&lt;*&gt;                            │     │          │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┼──────────┼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струкция &lt;*&gt;                    │     │          │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┼──────────┼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Условное обозначение               │     │          │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┼──────────┼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иаметр, шаг, размеры, мм          │     │          │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┼──────────┼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Число элементов, шт.               │     │          │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┼──────────┼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лина одного элемента, включая     │     │          │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лину, необходимую для крепления, м│     │          │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┼──────────┼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зрывное усилие (разрушающая      │     │          │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грузка), Н                       │     │          │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┼──────────┼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эффициент запаса прочности &lt;**&gt;  │     │          │        │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┴─────┴──────────┴────────┴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&lt;*&gt; Таблица заполняется по документации предприятия - изготовителя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ягового элемента.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&lt;**&gt; Заполняется для тяговых элементов.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6. Устройства безопасност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6.1. Механические устройств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┬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</w:t>
      </w:r>
      <w:r>
        <w:rPr/>
        <w:t>Наименование и характеристика                  │Кабин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┬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Ловители    │Тип (резкого, резкого с амортизирующим устройством,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плавного торможения)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Обозначение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├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Приводятся в действие (от ограничителя скорости,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устройства, срабатывающего от слабины всех тяговых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канатов) 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граничитель│Тип (центробежный, маятниковый и т.д.)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корости    │Обозначение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├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Скорость движения кабины (противовеса), при которой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срабатывает ограничитель скорости, м/с: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│ </w:t>
      </w:r>
      <w:r>
        <w:rPr/>
        <w:t>не более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│ </w:t>
      </w:r>
      <w:r>
        <w:rPr/>
        <w:t>не менее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┼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уфер       │Тип (жесткие упоры, энергонакопительного типа,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энергорассеивающие и т.д.)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├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Высота в свободном состоянии, мм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├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│</w:t>
      </w:r>
      <w:r>
        <w:rPr/>
        <w:t>Число, шт.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┴───────────────────────────────────────────────────┴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8.2. Электрические и гидравлические устройства безопасности &lt;*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┬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ерехода кабиной уровня крайней верхней этажной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лощадки              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крытия двери шахты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пирания автоматического замка двери шахты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крытия створки двери шахты, не оборудованной замком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крытия аварийной двери шахты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крытия двери для обслуживания в шахте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крытия смотрового люка в шахте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крытия двери кабины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пирания автоматического замка дверей кабины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запирания замка аварийной двери или люка кабины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срабатывания ограничителя скорости кабины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возврата ограничителя скорости кабины в исходное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ложение             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ля остановки лифта (выключатель, кнопка "Стоп", расположенная в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шинном помещении или запираемом в шкафу)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ля остановки лифта (выключатель, кнопка "Стоп", расположенная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 крыше кабины)      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срабатывания ловителей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обрыва или относительного перемещения тяговых элементов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обрыва или вытяжки каната ограничителя скорости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давления в гидравлической системе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азрывной клапан      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возвращения в исходное положение буфера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энергорассеивающего типа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ыключатель приямка                  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тключения цепей управления из блочного помещения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площадки обслуживания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механического устройства, обеспечивающего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становку кабины в верхней части шахты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механического устройства, обеспечивающего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становку кабины в нижней части шахты       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складного щита под порогом кабины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складных поручней на крыше кабины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нтроль положения блокировочного устройства             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────────────────┴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&lt;*&gt; Указываются устройства, устанавливаемые на лифте.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еречень документации, прилагаемой к паспорту лиф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┬──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</w:t>
      </w:r>
      <w:r>
        <w:rPr/>
        <w:t>Наименование документа             │Обозначение│Количество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                   │ </w:t>
      </w:r>
      <w:r>
        <w:rPr/>
        <w:t>документа │  листов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┼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нтажный чертеж                              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┼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нципиальная электрическая схема с перечнем 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элементов                                     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┼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нципиальная гидравлическая схема с перечнем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элементов                                     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┼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екларация о соответствии лифта требованиям   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ехнического регламента "О безопасности лифтов"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────────────┼──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едомость эксплуатационных документов           │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┴──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(новая страниц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Сведения о местонахождении лифт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┬─────────────────────────────┬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</w:t>
      </w:r>
      <w:r>
        <w:rPr/>
        <w:t>Наименование предприятия    │Место установки лифта (город,│  Дат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организации) - владельца лифта│улица, дом, корпус, подъезд) │установки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──────────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──────────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┼─────────────────────────────┼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┴─────────────────────────────┴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(две страниц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Сведения о назначении ответственных специалист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┬───────────────────┬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та и номер приказа (распоряжения)│Должность, фамилия,│Подпись ответ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о назначении и закреплении     │   имя, отчество   │ственного лица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────┼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┴───────────────────┴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(две страницы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Сведения о назначении ответственных электромеханик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┬───────────────┬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та и номер приказа (распоряжения)│ Фамилия, имя, │      Подпись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о назначении и закреплении     │    отчество   │ответственного лиц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┼───────────────┼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┴───────────────┴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(пять страниц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Сведения о ремонте и модернизации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┬─────────────────────────────────┬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Дата   │Сведения о ремонте и модернизации│Подпись ответственного лица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──────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──────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──────────────────────┼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┴─────────────────────────────────┴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(пять страниц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  Сведения   о   результатах  технического  освидетельствования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гностирования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┬──────────────────────────────┬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Дата   │   Результаты технического    │       Срок следующего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│    </w:t>
      </w:r>
      <w:r>
        <w:rPr/>
        <w:t>освидетельствования и     │   освидетельствования или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│       </w:t>
      </w:r>
      <w:r>
        <w:rPr/>
        <w:t>диагностирования       │       диагностирования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───────────────────┼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┴──────────────────────────────┴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аспорте пронумеровано _____ страниц и прошнуровано всего ____ лист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чертежей на _____ листах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штампа "__" ____________ 20__ год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8</Words>
  <Characters>30615</Characters>
  <CharactersWithSpaces>26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20:46:00Z</dcterms:modified>
  <cp:revision>2</cp:revision>
  <dc:subject>Паспорт</dc:subject>
  <dc:title>Паспорт гидравлического лиф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