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ка холер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ые мероприят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а противоэпиде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товности медицин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лучай возникновения очага хол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.2232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спорт госпиталя для больных холе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овизорного госпиталя, изоля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(край, республика) ______________________ рай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селенного пункта, где развернут госпи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ставлен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рректирован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личество коек в развертываемом стационар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аза развертывания (больница, школа, гостиниц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е   (решение   органа  управления  здравоохранением  или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мещения,    выделяемые    для    развертывания   холерного   госпит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визорного госпиталя, изолятор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4860"/>
        <w:gridCol w:w="1080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назначение помещения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ме-</w:t>
              <w:br/>
              <w:t xml:space="preserve">щ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ек    </w:t>
              <w:br/>
              <w:t>(для палат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ыч-</w:t>
              <w:br/>
              <w:t xml:space="preserve">ное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азвертывании холерного    </w:t>
              <w:br/>
              <w:t xml:space="preserve">госпиталя (провизорного      </w:t>
              <w:br/>
              <w:t xml:space="preserve">госпиталя, изолятора)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лан-схема развертывания  холерного  госпиталя  (провизорного госпита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ятора) - помещения и территория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лан перевода больных в другие медицинские учреждения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Штаты   медицинского   персонала   холерного   госпиталя   (провиз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италя, изолят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701"/>
        <w:gridCol w:w="215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выделяетс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атериально-техническое и коммунально-бытовое 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Материально-техническое обеспе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810"/>
        <w:gridCol w:w="1080"/>
        <w:gridCol w:w="945"/>
        <w:gridCol w:w="1484"/>
        <w:gridCol w:w="1486"/>
        <w:gridCol w:w="148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на-</w:t>
              <w:br/>
              <w:t xml:space="preserve">именова- </w:t>
              <w:br/>
              <w:t xml:space="preserve">ние иму- </w:t>
              <w:br/>
              <w:t xml:space="preserve">ществ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лучения недостающего имущества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>бует-</w:t>
              <w:br/>
              <w:t xml:space="preserve">с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  <w:br/>
              <w:t>в нали-</w:t>
              <w:br/>
              <w:t xml:space="preserve">ч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ре-</w:t>
              <w:br/>
              <w:t xml:space="preserve">зерв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угих </w:t>
              <w:br/>
              <w:t xml:space="preserve">лечебных  </w:t>
              <w:br/>
              <w:t>учрежд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торгую-</w:t>
              <w:br/>
              <w:t xml:space="preserve">щих орга- </w:t>
              <w:br/>
              <w:t xml:space="preserve">низаци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пред-  </w:t>
              <w:br/>
              <w:t xml:space="preserve">приятий и </w:t>
              <w:br/>
              <w:t>учрежде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ельное бель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бель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одильник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ы ухода за больным и т.д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Коммунально-бытовое обеспе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834"/>
        <w:gridCol w:w="2970"/>
        <w:gridCol w:w="162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обеспечения 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как обеспечивает, в каком объеме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ычных условиях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азвертывании  </w:t>
              <w:br/>
              <w:t xml:space="preserve">спец. стационара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набж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ова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рка бель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итания больных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ран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431"/>
        <w:gridCol w:w="4725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ранс-</w:t>
              <w:br/>
              <w:t xml:space="preserve">порт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 выделяется</w:t>
              <w:br/>
              <w:t xml:space="preserve">(наименование  </w:t>
              <w:br/>
              <w:t xml:space="preserve">учреждения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транспорта (перевозка </w:t>
              <w:br/>
              <w:t xml:space="preserve">больных, для хозяйственных    </w:t>
              <w:br/>
              <w:t xml:space="preserve">нужд и т.д.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Место и условия обработки транспорта (наличие площадки, кто провод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дицинское имущество и средства л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810"/>
        <w:gridCol w:w="810"/>
        <w:gridCol w:w="1215"/>
        <w:gridCol w:w="945"/>
        <w:gridCol w:w="674"/>
        <w:gridCol w:w="810"/>
        <w:gridCol w:w="94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>имущества</w:t>
              <w:br/>
              <w:t>и средств</w:t>
              <w:br/>
              <w:t xml:space="preserve">лечени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64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получения недостающего количества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>бует-</w:t>
              <w:br/>
              <w:t xml:space="preserve">с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>тиче-</w:t>
              <w:br/>
              <w:t xml:space="preserve">ски  </w:t>
              <w:br/>
              <w:t xml:space="preserve">име- </w:t>
              <w:br/>
              <w:t xml:space="preserve">етс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ее </w:t>
              <w:br/>
              <w:t xml:space="preserve">доволь- </w:t>
              <w:br/>
              <w:t xml:space="preserve">ствие   </w:t>
              <w:br/>
              <w:t xml:space="preserve">лечеб.  </w:t>
              <w:br/>
              <w:t xml:space="preserve">учрежд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ни-</w:t>
              <w:br/>
              <w:t>жаемый</w:t>
              <w:br/>
              <w:t xml:space="preserve">запас </w:t>
              <w:br/>
              <w:t>учреж-</w:t>
              <w:br/>
              <w:t xml:space="preserve">де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ре- </w:t>
              <w:br/>
              <w:t>зер-</w:t>
              <w:br/>
              <w:t xml:space="preserve">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мест-</w:t>
              <w:br/>
              <w:t xml:space="preserve">ных  </w:t>
              <w:br/>
              <w:t>апте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других</w:t>
              <w:br/>
              <w:t xml:space="preserve">ве-   </w:t>
              <w:br/>
              <w:t>дом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медицинск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зе которого планируется разверты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ерного госпиталя (провизорного, изоля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анитарный врач в городе,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коррек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0</Characters>
  <CharactersWithSpaces>4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оспиталя для больных холерой (провизорного госпиталя, изоля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