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татистическая отчет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представляетс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и                     Форма N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дрес получ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представляется __________________  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   Приказом Роскомарх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от 7 сентября 1992 г. N 18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 адрес отчитывающейся организации)   Почтовая - один раз в т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едставля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государственные архив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центры документац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соответствующи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государствен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 делам архивов; орг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государствен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 делам архивов республ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составе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Федерации, краев, област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г. г. Москв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Санкт-Петербург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федеральные государств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рхивы, центры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окументации -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оскомархив к 20 янва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следующего за отчетным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ПОР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го(ых) архива(ов)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нтра документации на 1 января 19_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 Архивного фонда РФ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остав и объем документов Архивного фонда РФ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945"/>
        <w:gridCol w:w="1351"/>
        <w:gridCol w:w="1349"/>
        <w:gridCol w:w="1216"/>
        <w:gridCol w:w="810"/>
        <w:gridCol w:w="810"/>
        <w:gridCol w:w="809"/>
      </w:tblGrid>
      <w:tr>
        <w:trPr>
          <w:trHeight w:val="7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азател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равлен-</w:t>
              <w:br/>
              <w:t xml:space="preserve">ческая   </w:t>
              <w:br/>
              <w:t xml:space="preserve">докумен- </w:t>
              <w:br/>
              <w:t xml:space="preserve">тация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ы</w:t>
              <w:br/>
              <w:t xml:space="preserve">личного  </w:t>
              <w:br/>
              <w:t>происхож-</w:t>
              <w:br/>
              <w:t xml:space="preserve">дения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учно- </w:t>
              <w:br/>
              <w:t xml:space="preserve">техни-  </w:t>
              <w:br/>
              <w:t xml:space="preserve">ческая  </w:t>
              <w:br/>
              <w:t xml:space="preserve">доку-   </w:t>
              <w:br/>
              <w:t>ментац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ино-</w:t>
              <w:br/>
              <w:t>доку-</w:t>
              <w:br/>
              <w:t>мент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то-</w:t>
              <w:br/>
              <w:t>доку-</w:t>
              <w:br/>
              <w:t>менты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но-</w:t>
              <w:br/>
              <w:t>доку-</w:t>
              <w:br/>
              <w:t>менты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единиц    </w:t>
              <w:br/>
              <w:t xml:space="preserve">хранен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1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-</w:t>
              <w:br/>
              <w:t xml:space="preserve">ле        </w:t>
              <w:br/>
              <w:t>советского</w:t>
              <w:br/>
              <w:t xml:space="preserve">период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2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единиц    </w:t>
              <w:br/>
              <w:t xml:space="preserve">хранения, </w:t>
              <w:br/>
              <w:t xml:space="preserve">внесенных </w:t>
              <w:br/>
              <w:t xml:space="preserve">в опис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3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единиц    </w:t>
              <w:br/>
              <w:t xml:space="preserve">хранения  </w:t>
              <w:br/>
              <w:t>закартони-</w:t>
              <w:br/>
              <w:t xml:space="preserve">рованных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4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фондов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5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-</w:t>
              <w:br/>
              <w:t xml:space="preserve">ле        </w:t>
              <w:br/>
              <w:t>советского</w:t>
              <w:br/>
              <w:t xml:space="preserve">период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6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9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единиц    </w:t>
              <w:br/>
              <w:t xml:space="preserve">хранения  </w:t>
              <w:br/>
              <w:t>страхового</w:t>
              <w:br/>
              <w:t xml:space="preserve">фонда на  </w:t>
              <w:br/>
              <w:t xml:space="preserve">рулонной  </w:t>
              <w:br/>
              <w:t xml:space="preserve">пленке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1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9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личество</w:t>
              <w:br/>
              <w:t>кадров не-</w:t>
              <w:br/>
              <w:t xml:space="preserve">гатива    </w:t>
              <w:br/>
              <w:t>страхового</w:t>
              <w:br/>
              <w:t xml:space="preserve">фонда на  </w:t>
              <w:br/>
              <w:t xml:space="preserve">рулонной  </w:t>
              <w:br/>
              <w:t xml:space="preserve">пленке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2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микрофиш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3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остав и объем страхового фонда по документам Архивного фонда РФ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945"/>
        <w:gridCol w:w="1081"/>
        <w:gridCol w:w="1080"/>
        <w:gridCol w:w="945"/>
        <w:gridCol w:w="1079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7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выявленных</w:t>
              <w:br/>
              <w:t>особо цен-</w:t>
              <w:br/>
              <w:t>ных единиц</w:t>
              <w:br/>
              <w:t xml:space="preserve">хранен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8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единиц    </w:t>
              <w:br/>
              <w:t xml:space="preserve">хранения, </w:t>
              <w:br/>
              <w:t xml:space="preserve">скопиро-  </w:t>
              <w:br/>
              <w:t>ванных для</w:t>
              <w:br/>
              <w:t>страхового</w:t>
              <w:br/>
              <w:t xml:space="preserve">фонда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9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-</w:t>
              <w:br/>
              <w:t xml:space="preserve">ле        </w:t>
              <w:br/>
              <w:t xml:space="preserve">имеющих   </w:t>
              <w:br/>
              <w:t xml:space="preserve">фонд      </w:t>
              <w:br/>
              <w:t xml:space="preserve">пользова- </w:t>
              <w:br/>
              <w:t xml:space="preserve">ния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5129"/>
      </w:tblGrid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строки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кадров микрофильмов,   </w:t>
              <w:br/>
              <w:t xml:space="preserve">поступивших из других советских   </w:t>
              <w:br/>
              <w:t xml:space="preserve">и зарубежных архивов (учреждений)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7              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.                                                     </w:t>
              <w:br/>
              <w:t xml:space="preserve">гр. 2 стр. 101                                                  </w:t>
              <w:br/>
              <w:t xml:space="preserve">"документов"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4 стр. 101                                                  </w:t>
              <w:br/>
              <w:t xml:space="preserve">"единиц учета"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. 4 стр. 102                                                  </w:t>
              <w:br/>
              <w:t xml:space="preserve">"единиц учета"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. 4 стр. 103                                                  </w:t>
              <w:br/>
              <w:t xml:space="preserve">"единиц учета"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. 6 стр. 101                                                  </w:t>
              <w:br/>
              <w:t xml:space="preserve">"единиц учета"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. 6 стр. 102                                                  </w:t>
              <w:br/>
              <w:t xml:space="preserve">"единиц учета"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. 6 стр. 103                                                  </w:t>
              <w:br/>
              <w:t xml:space="preserve">"единиц учета"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троки 101 - 106, графа 1, - показывается количество ед. хр., включая документы по личному состав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осударственный учет и научно-справочный аппарат к документам Архивного фонда РФ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945"/>
        <w:gridCol w:w="1351"/>
        <w:gridCol w:w="1349"/>
        <w:gridCol w:w="1891"/>
      </w:tblGrid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равлен-</w:t>
              <w:br/>
              <w:t xml:space="preserve">ческая   </w:t>
              <w:br/>
              <w:t xml:space="preserve">докумен- </w:t>
              <w:br/>
              <w:t xml:space="preserve">тация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ы</w:t>
              <w:br/>
              <w:t xml:space="preserve">личного  </w:t>
              <w:br/>
              <w:t>происхож-</w:t>
              <w:br/>
              <w:t xml:space="preserve">дения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учно-техни-</w:t>
              <w:br/>
              <w:t xml:space="preserve">ческая доку- </w:t>
              <w:br/>
              <w:t xml:space="preserve">ментация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описей (книг</w:t>
              <w:br/>
              <w:t xml:space="preserve">учета и описания)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в полном комп-  </w:t>
              <w:br/>
              <w:t xml:space="preserve">лекте экземпляров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2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личество фондов зака-</w:t>
              <w:br/>
              <w:t xml:space="preserve">талогизированных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3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единиц хра- </w:t>
              <w:br/>
              <w:t xml:space="preserve">нения закаталогизиро-  </w:t>
              <w:br/>
              <w:t xml:space="preserve">ванных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4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карточек,   </w:t>
              <w:br/>
              <w:t xml:space="preserve">составленных для ката- </w:t>
              <w:br/>
              <w:t xml:space="preserve">логов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5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из них включенных в  </w:t>
              <w:br/>
              <w:t xml:space="preserve">каталоги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6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изданных    </w:t>
              <w:br/>
              <w:t xml:space="preserve">справочников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7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 из них типа путеводи-</w:t>
              <w:br/>
              <w:t xml:space="preserve">теля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8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единиц хра- </w:t>
              <w:br/>
              <w:t xml:space="preserve">нения (единиц учета),  </w:t>
              <w:br/>
              <w:t xml:space="preserve">информация о которых   </w:t>
              <w:br/>
              <w:t xml:space="preserve">введена в базы данных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9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</w:t>
              <w:br/>
              <w:t xml:space="preserve">советского периода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формационный объем   </w:t>
              <w:br/>
              <w:t xml:space="preserve">баз данных (в МБайт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1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 гр. 4 стр. 20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диниц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ета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6 стр. 20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диниц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ета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остав и объем научно-справочной библиоте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890"/>
        <w:gridCol w:w="1351"/>
        <w:gridCol w:w="1620"/>
        <w:gridCol w:w="2430"/>
      </w:tblGrid>
      <w:tr>
        <w:trPr>
          <w:trHeight w:val="36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строки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книг и брошюр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</w:t>
              <w:br/>
              <w:t>периодических изданий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других</w:t>
              <w:br/>
              <w:t xml:space="preserve">видов печатной  </w:t>
              <w:br/>
              <w:t xml:space="preserve">продукции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ет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урналов  </w:t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1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дания архи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945"/>
        <w:gridCol w:w="1755"/>
        <w:gridCol w:w="2026"/>
        <w:gridCol w:w="2565"/>
      </w:tblGrid>
      <w:tr>
        <w:trPr>
          <w:trHeight w:val="36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строки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зданий </w:t>
              <w:br/>
              <w:t>(помещений) архивов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местимость </w:t>
              <w:br/>
              <w:t>архивохранилищ</w:t>
              <w:br/>
              <w:t xml:space="preserve">в единицах  </w:t>
              <w:br/>
              <w:t xml:space="preserve">хранения 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     </w:t>
              <w:br/>
              <w:t xml:space="preserve">загруженности   </w:t>
              <w:br/>
              <w:t>архивохранилищ в %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-</w:t>
              <w:br/>
              <w:t>альных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способ-  </w:t>
              <w:br/>
              <w:t xml:space="preserve">ленных      </w:t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1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"____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(фамилия и телефон исполнит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3</Words>
  <Characters>6174</Characters>
  <CharactersWithSpaces>52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1:00Z</dcterms:created>
  <dc:creator>Федеральное архивное агентство</dc:creator>
  <dc:description/>
  <dc:language>en-US</dc:language>
  <cp:lastModifiedBy/>
  <dcterms:modified xsi:type="dcterms:W3CDTF">2011-10-30T11:11:00Z</dcterms:modified>
  <cp:revision>2</cp:revision>
  <dc:subject>Паспорт</dc:subject>
  <dc:title>Паспорт государственного(ых) архива(ов), центра документации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