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Государственному контракту N __ от "__" 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 Контракта: __________, дата заключения: "__" 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действия: с "__" ____________ ___ г. по "__" 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сударственный заказч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____, О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должность ________________, 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, город ________________, Б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, расч. 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счета ______________________________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рядчик (исполнитель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, КПП ____________________, ОГРН (ОГРНИП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должность _____________,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, город __________, 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, расч. 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особ размещения заказ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крытый конкур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крытый конкур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проведении закрытого конкурса с обоснованием N 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оведения закрытого конкурс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 с  уполномоченным  на  осуществление контроля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N _______________ о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крытый аукцион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Аукцион в электронной форм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крытый конкур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проведении закрытого аукциона с обоснованием N _____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оведения закрытого аукцио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с  уполномоченным  на  осуществление  контроля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N _______________ о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Размещение заказа без проведения торг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 котиров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У единственного поставщи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Государственного заказчика N 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й докумен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мет Контрак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умма: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 КБ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6"/>
        <w:gridCol w:w="1889"/>
        <w:gridCol w:w="2026"/>
        <w:gridCol w:w="162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 стать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</w:t>
              <w:br/>
              <w:t xml:space="preserve">классификац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б опл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расчетов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овый платеж: ____% __________ в течение _____________ дн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. платеж: _____% ______________ в течение _____________ дн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тельной оплаты: в течение _____________________ дн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чие услов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0</Characters>
  <CharactersWithSpaces>2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Департамент г. Москвы по конкурентной политике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сударственного контракта (приложение к государственному контракту на выполнение работ (оказание услуг) для государственных нуж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