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Государственному контракту N __ от "__" 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омер Контракта: __________, дата заключения: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 действия: с "__" ____________ ___ г. по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сударственный заказчи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КПП __________________, ОГР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должность ________________, Ф.И.О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, город ________________, Б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, расч. сч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 счета ______________________________,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ставщик: _____________ __________________ ИНН _______________,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ОГРН (ОГРНИП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должность _____________,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__________________, город __________, 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. счет _______________________, расч. сче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особ размещения заказ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ткрытый конкур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_____ от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крытый конкур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 проведении закрытого конкурса с обоснованием N 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проведения закрытого конкурс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ие  с  уполномоченным  на  осуществление контроля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N _______________ о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ткрытый конкурс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_____ от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Аукцион в электронной форм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крытый аукцион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N 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 проведении закрытого аукциона с обоснованием N _____ о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проведения закрытого аукцио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ие с  уполномоченным  на  осуществление  контроля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N _______________ от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Размещение заказа без проведения торго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прос котировок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У единственного поставщик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Государственного заказчика N 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й документ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мет Контракт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умма: 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ведения о КБ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6"/>
        <w:gridCol w:w="1889"/>
        <w:gridCol w:w="2026"/>
        <w:gridCol w:w="1620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</w:t>
              <w:br/>
              <w:t>подразде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 стать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ая </w:t>
              <w:br/>
              <w:t xml:space="preserve">классификац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ведения об опл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расчетов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овый платеж: ____% __________ в течение _____________ дн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. платеж: _____% ______________ в течение _____________ дн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кончательной оплаты: в течение _____________________ дн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очие услов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4</Characters>
  <CharactersWithSpaces>2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Департамент г. Москвы по конкурентной политике</dc:creator>
  <dc:description/>
  <dc:language>en-US</dc:language>
  <cp:lastModifiedBy/>
  <dcterms:modified xsi:type="dcterms:W3CDTF">2011-10-30T11:11:00Z</dcterms:modified>
  <cp:revision>2</cp:revision>
  <dc:subject>Паспорт</dc:subject>
  <dc:title>Паспорт государственного контракта (приложение к государственному контракту на поставку товаров для государственных нужд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