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и ведения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слуг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ной власти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 ГОСУДАРСТВЕННОЙ УСЛУГИ -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государственной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д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ржателя паспорта    Код раздела и подраздела    Идентификационный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    расходов бюджетной          учет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распорядитель)   классификации (коды       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ункц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ласс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    2       3       4       5       6       7      8      9  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расходного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иска из реестра расходных обязательств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лное официальное наименование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, в соответствии с которым установлено полномоч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лное официальное наименование правового ак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вы, в соответствии с которым установлен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тегория физических и (или) юридических лиц, являющихся потреб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рядок определения цены (тарифа) на государственную у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а (тариф) государственной услуги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ъем государственной услуги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ица измерения объема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словия и порядок предоставления государственной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озможность и допустимость предоставления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обязательных) объемов государственной услу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должительность предоставления государственной услу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должительность перерывов в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(или) времени их начала и окончания ее предост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едельное время начала и окончания предоста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ехника и технология предоставлени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ебования к качеству предоставлени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рядок взаимодействия организации, предоставляюще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угу, и получател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речень функций и задач органа исполнительной власти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еречень необходимых для предоставления дан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уги, показателей (индикаторов) результативности и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я этих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ребования к отчетности 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 исполнении государственного задания города Москвы) и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ных показателей, показателей (индикаторов) результа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эффективности предоставлени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Источник (источники) финансирования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ная информация (по перечню, утверждаемому держателем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услу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Правительство Москвы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сударственной услуг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