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одготовки к отопительному периоду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-коммунального хозяйства 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ТОВНОСТИ ЭЛЕКТРО-, ТЕПЛОСНАБЖАЮЩЕ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РАБОТЕ В ОТОПИТЕЛЬНЫЙ ПЕРИ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ПАСПОР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готовности работы в отопительный период 20__-20__ г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 __________________________________________________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полное наименование организации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сновании акта проверки готовности от "__" _________ 20__ г. N 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   ___________ 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лжность руководителя организации,   (подпись)         (Ф.И.О.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торая назначила комиссию)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М.П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аспорт готовности заверяется мастичной печатью организации, назначившей комисс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1</Characters>
  <CharactersWithSpaces>10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2:00Z</dcterms:created>
  <dc:creator>Министерство жилищно-коммунального хозяйства Московской области</dc:creator>
  <dc:description/>
  <dc:language>en-US</dc:language>
  <cp:lastModifiedBy/>
  <dcterms:modified xsi:type="dcterms:W3CDTF">2011-10-30T11:12:00Z</dcterms:modified>
  <cp:revision>2</cp:revision>
  <dc:subject>Паспорт</dc:subject>
  <dc:title>Паспорт готовности электро-, теплоснабжающей организации Московской области к работе в отопительн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