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ск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2 г. N 19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дошкольных 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ОСКОВСКИЙ КОМИТЕТ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 окружное управлени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товности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 200_/200_ учебному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лен "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е наименование,    N   учреждения   (в   соответствии 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м о государственной регистраци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зд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ип здания (зданий), год (годы) построй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(адрес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заведующег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рка  проводилась  в  соответствии  с  приказом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образования от  26.03.2002 N 191  комиссией в составе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должности, Ф.И.О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коми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администрации учре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окружного управления образова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Дирек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районной Управ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ЦГСЭ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Госпожнадзор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Совета заведующих ДО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результатам проверки комиссией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Свидетельство  на  право  оперативного  управления   нежил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м Департамента государственного и муниципального имущества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_____________________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Контракт на право оперативного управления нежилым фонд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_____________________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Акт  землепользования  Москомзема  (или  временный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земельного участка): N ________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Сведения о наличии арендато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В 20__/___ учебном   году   в   образовательном  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омплектовано ____ групп с общим количеством _____ воспитан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рмативы, указанные в лицензии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полняемость груп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вые группы раннего возраста ____________, дет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торые группы раннего возраста ____________, дет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вые младшие группы _____________________, дет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торые младшие группы _____________________, дет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едние группы ____________________________, дет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ршие группы ____________________________, дет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готовительные к школе группы ___________, дет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новозрастные группы ____________________, дет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их групп с круглосуточным пребыванием ____, дете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уппы кратковременного пребывания ___________, дете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путевок, правильность их оформления и хране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Обеспеченность  кадрами  (штаты  -  укомплектованность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й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Наличие  необходимой  документации  (устав, 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,    лицензия,    свидетельство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,  свидетельство о государственной аккредитации,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чредителем,  должностные  инструкции,  договор  с   род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онными представителями),  годовой план работы,  книга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, книги приказов, план повышения квалификации  пед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Готовность методического кабинета к осуществлению  учеб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работ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ответствие учебно - мето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еспечения требованиям програ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еспечения требованиям програ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Наличие режима  работы  образовательного  учреждения,  с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ий  по  группам,  количество  занятий,  правильное  соче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ий в течение дня и недел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Территор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ая площад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е огра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 озелен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ществуют ли  экологически  опасные  промышленные  объект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й    близости    от   территории 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(указать какие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дено ли ГИБДД  обновление  указательных  знаков 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я при подъезде к образовательному учреждени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готовленность групповых площадок,  веранд, теневых навес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го оборудов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и состояние цветни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хозяйственной площадки и состояние мусоросборнико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 договора  о  вывозе   мусора   (N  и  дата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Здание: общее состояние помещени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роведения ремо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питально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кущег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кусственное освещение, его состоя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стественное освещ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та вентиляции (фрамуг, на пищеблоке - принудительной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е отопительной систем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акта опрессовки отопительной системы (дата и N акта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и состояние противопожарного водоснабжения и  перв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пожаротушения (пожарные краны, рукава, ручные огнетуш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Правил пожарной безопасно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автоматической пожарной сигнализации, ее состояни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запасных выход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плана эвакуации при пожар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рка сопротивления  изоляции   электросети   и   зазе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оборудования (дата и номер акта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Готовность групповых комнат, их сантехническое состояние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 питьевого режим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ип освещения в учреждении  (люминесцентное, рассеянного  с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еспеченность мебелью, ее состояние и маркировк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еспеченность  постельным бельем,  его  состояние,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еспеченность работников спецодеждой, место ее хран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е предметно - развивающей сред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еспеченность игрушками, дидактическим материало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и маркировка уборочного инвентар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пылесосо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и  состояние  специально  оборудованных  помещени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образовани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л для музыкальных занятий, его готовность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анитарно -    техническое    состояние   спортзала,   откр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площадок, оборудования и инвентар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бассейна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е технических средств (телевизор,  компьютер, проек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Пищебл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роведения ремон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аварийного тита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ита (какая), ее состоя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  акта   о   проведении    электроизмерительных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верка   состояния   заземления   и   изоляции    электрос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оборудования,  испытание и измерение сопротивления изо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проводов), дата и номер ак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е разделочных стол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и состояние разделочных досок, ножей,  их маркировк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посудомоечных ванн, их состояние и количеств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ловия для мытья посуды и ее хранения, наличие горячей воды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еспеченность посудой, ее состоя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ломоечная, ее оборудова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хнологическое оборудование и его состоя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и маркировка уборочного инвентар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Кладов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роведенного ремон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ранение сыпучих продукто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ранение скоропортящихся  продуктов (количество  холодиль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состоя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  и    состояние   тары    для   перевозки   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коропортящихся, овощей, хлеба и т.д.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 Дезрежим образовательного учреждения: наличие дезсредств 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иготовления ___________________, тар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6. Прачечн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и состояние оборудов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7. Медицинский бл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состоя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необходимого медицинского оборудования, его состояние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и хранение лекарственных средст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изолятора для заболевшего ребен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 медицинской  документации  (медицинские книжки,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прохождения  медосмотров,  журналы  бракеража,   санит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, инструкции по эксплуатации медицинского оборудования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полнительные медицинские помещения для оздоровления детей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8. Энергосберегающие мероприятия и их состоя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водомеро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теплосчетчик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конкретного    плана    мероприятий     по     эконо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но - энергетических ресурсов и его выполне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9. Новое   в   оформлении   и   оборудовании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0. Замечания и 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ЦГСЭ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ГП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членов комис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1. Заключение    комиссии    о   готовности 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к новому учебному году (принято,  не принято, принят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комиссии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 (с указанием должности, Ф.И.О.), подпись, 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администрации учре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окружного управления образования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Дирек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районной Управ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ЦГСЭ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Госпожнадзор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Совета заведующих ДОУ 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2</Words>
  <Characters>15464</Characters>
  <CharactersWithSpaces>13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осковский Комитет образования</dc:creator>
  <dc:description/>
  <dc:language>en-US</dc:language>
  <cp:lastModifiedBy/>
  <dcterms:modified xsi:type="dcterms:W3CDTF">2011-10-30T11:11:00Z</dcterms:modified>
  <cp:revision>2</cp:revision>
  <dc:subject>Паспорт</dc:subject>
  <dc:title>Паспорт готовности образовательного учреждения к учебному году (для дошкольных образовательных учре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