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2 г. N 1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общеобразовательных учреждений, школ - интерн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тских до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ОСКОВСКИЙ КОМИТЕТ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товности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200_/200_ учебному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авлен 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,    N   учреждения   (в   соответствии 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м о государственной регистраци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зд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ип здания (зданий) и год (годы) постройк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(адреса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директ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а проводилась  в  соответствии  с  приказом  Мос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образования от _____ 2002 г.  N ____ комиссией в 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указанием должности, Ф.И.О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администрации образовательного учре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кружного управления образ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Дирек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районной Управ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ЦГСЭ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Госпожнадз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рганизации общественного пит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 результатам проверки комиссией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аличие  учредительных документов юридического лица:  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государственной   регистрации,   при 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кольких  учредителей - учредительный договор (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52 Гражданского кодекса РФ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видетельство  на  право  оперативного  управления 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Департамента государственного и муниципального имущества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Контракт на право оперативного управления нежилым фонд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_______________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Акт   землепользования  Москомзема  (или  временны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земельного участка): N _______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Сведения о наличии арендаторов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Наличие   лицензии   на   право   ведения 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установленной формы  и выданной Московским  комит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в соответствии  с Положением о  порядке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   деятельности,    утвержденны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Ф от 18.10.2000 N  796 (N лицензии, кем выдана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 срок,  имеется  ли  приложение  (приложения),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,   указанных   в    лицензии,   какие   реализуются  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ых программ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Соблюдение    контрольных    нормативов    и   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х в приложении (приложен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другие  виды  образовательной  деятельности и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образовательных услуг (бесплатные, платные)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аличие условий для предоставления форм и соблюдения  ср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численность обучающихся в образовательном 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________ чел., проектная ____________ чел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) наличие  материально  -  технической  базы  и   осна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процесс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486"/>
        <w:gridCol w:w="1349"/>
        <w:gridCol w:w="1486"/>
        <w:gridCol w:w="1484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абинетов,  </w:t>
              <w:br/>
              <w:t>лабораторий,</w:t>
              <w:br/>
              <w:t xml:space="preserve">учебных     </w:t>
              <w:br/>
              <w:t xml:space="preserve">классов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ое</w:t>
              <w:br/>
              <w:t xml:space="preserve">кол-в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  <w:br/>
              <w:t xml:space="preserve">имеетс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ы </w:t>
              <w:br/>
              <w:t xml:space="preserve">в %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>инструкций</w:t>
              <w:br/>
              <w:t xml:space="preserve">по т/б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</w:t>
              <w:br/>
              <w:t xml:space="preserve">акта      </w:t>
              <w:br/>
              <w:t>разреш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и состояние</w:t>
              <w:br/>
              <w:t>ученической</w:t>
              <w:br/>
              <w:t xml:space="preserve">мебели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ть, какой мебели недостает  в  соответствии  с  норма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овыми группам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1"/>
        <w:gridCol w:w="945"/>
        <w:gridCol w:w="1619"/>
        <w:gridCol w:w="1755"/>
        <w:gridCol w:w="1890"/>
        <w:gridCol w:w="1350"/>
        <w:gridCol w:w="676"/>
        <w:gridCol w:w="1755"/>
        <w:gridCol w:w="175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чебных     </w:t>
              <w:br/>
              <w:t xml:space="preserve">мастерских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места     </w:t>
              <w:br/>
              <w:t xml:space="preserve">обучающихся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рабочего    </w:t>
              <w:br/>
              <w:t xml:space="preserve">места       </w:t>
              <w:br/>
              <w:t xml:space="preserve">учителя     </w:t>
              <w:br/>
              <w:t xml:space="preserve">труда и его </w:t>
              <w:br/>
              <w:t>оборудование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>оборудования,</w:t>
              <w:br/>
              <w:t xml:space="preserve">инструмента  </w:t>
              <w:br/>
              <w:t xml:space="preserve">в мастерских </w:t>
              <w:br/>
              <w:t xml:space="preserve">в %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и</w:t>
              <w:br/>
              <w:t>состояние</w:t>
              <w:br/>
              <w:t xml:space="preserve">мебели и </w:t>
              <w:br/>
              <w:t>инвентар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пол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ещенность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     </w:t>
              <w:br/>
              <w:t xml:space="preserve">проверки    </w:t>
              <w:br/>
              <w:t xml:space="preserve">заземления  </w:t>
              <w:br/>
              <w:t>оборудова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>вентиляции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  <w:br/>
              <w:t>аттестованы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технических средств обучения, их состояние и хран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699"/>
        <w:gridCol w:w="1351"/>
        <w:gridCol w:w="1350"/>
        <w:gridCol w:w="2025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 в зависимости</w:t>
              <w:br/>
              <w:t xml:space="preserve">от типа            </w:t>
              <w:br/>
              <w:t xml:space="preserve">образовательного   </w:t>
              <w:br/>
              <w:t xml:space="preserve">учрежден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ся  </w:t>
              <w:br/>
              <w:t>в налич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исправны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</w:t>
              <w:br/>
              <w:t>приспособлений</w:t>
              <w:br/>
              <w:t>для хранения и</w:t>
              <w:br/>
              <w:t xml:space="preserve">использ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опроекторы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проекторы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проекторы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тофон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фон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магнитофоны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узел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нгафонный кабинет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а для     </w:t>
              <w:br/>
              <w:t xml:space="preserve">зашторивания окон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визоры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ная       </w:t>
              <w:br/>
              <w:t xml:space="preserve">техника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) наличие    физкультурного    зала,    наличие   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, инвентаря по норме, его состояние, акты -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использование   в   образовательном   процессе   спор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) укомплектованность  штатов образовательного учреждени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ет педагогических  работников,  указать  по  каким  уч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ам и на какое количество часов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Сведения о книжном фонде библиоте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исло книг ______________, брошюр, журнал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 учебни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учно - педагогической и методической литератур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Наличие списков детей, подлежащих поступлению в текуще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клас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Наличие  номенклатуры дел и инструкции по делопроизводст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точность   документирования   деятельност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Коли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пп продленного дн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гроте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але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ок для проведения подвижных игр и прогуло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2. В 200_/____ учебном году в образовательном учрежд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классов (учебных групп) __________, обучающих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сего)                  (вс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в I смену обучается классов (учебных групп)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во II смену обучается классов (учебных групп)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спален ________________________, игровых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Наличие    образовательной    программы    (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)  (п.  5  ст.  14   Закона   Российской   Федерации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)  и  проекта плана работы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овый 200__/__ учебный год и их краткая экспертная оценк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Качество  проведенных  к  новому  учебному  году  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питаль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ущи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ем выполнены ремонтные работы,  акты о  их  приемке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ли гарантийные обязательства подрядчиков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ледний год проведенного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питаль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куще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Состояние     земельного    участка,    закрепленного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м учрежде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лощадь участка _____, сколько на участке деревьев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фруктовых ____________, ягодных кустов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личие     специально     оборудованных     площадок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осборников,   их   техническое   состояние   и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ым требования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учебно - опытный участок и его характеристи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граждение   территории  образовательного  учреждения  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портивные  сооружения  и площадки,  их размеры,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и оборудо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Наличие и техническое состояние спортивных зал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Наличие столовой или буфета _____________, число пос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 в соответствии с установленными нормам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 технологическим   оборудованием,   его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в соответствии с установленными требованиям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итарное состояние   пищеблока,   подсобных   помеще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продуктов, цехов, участков, обеспеченность посудо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нструкций   и   другой   документации,  обеспечи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столовой и ее работн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Организация питьевого режим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9. Наличие кабинета врач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процедурно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стоматологического кабине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кабинета педагога - психолог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золят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. Кем  осуществляется  медицинский  контроль  за  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обучающих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ли контроль     осуществляется     специально      закреп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ом   лечебного  учреждения,   надо  указать  договор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документ, подтверждающий медицинское обслужи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1. Готовность образовательного  учреждения  к  зиме. 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пительной   системы   (котельная,   теплоцентраль  и  др.),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опрессовки системы отопления, когда и кем выда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воздушного отоп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2. Тип освещения в образовательном учреждении (люминесцент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-300 и др.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3. Обеспечены  ли  образовательные  учреждения  освещение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4. Проверка  сопротивления  изоляции  электросети и 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я (дата и номер акта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. Наличие и состояние противопожарного оборудования (пож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ны, рукава, огнетушители и др. средства борьбы с огне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автоматической пожарной сигнализации, ее состоя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6. Выполнение правил пожарной безопас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7. Наличие и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доснабж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азоснабжения (электроснабжения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нализа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антехоборуд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8. Состояние   центральной   вентиляции,    возможности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воздухообмена в образовательном учрежде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9. Наличие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ытовых__________________, прачечных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ушилок __________________, складских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0. Наличие бассей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1. Наличие  и  состояние  помещений  и  оборудования   убежищ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т Государственной комиссии по инвентаризации N 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2. Энергосберегающие мероприятия и их состоя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водомеро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и состояние теплосчетчико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журнала,  конкретного  плана  мероприятий  по  эконом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о - энергетических ресурсов и его выполн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3. Замечания и 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ЦГСЭ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ГП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членов комисс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4. Заключение    комиссии    о   готовности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к новому учебному году (принято,  не принято, принят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комиссии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комиссии (с указанием должности, Ф.И.О.), 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администрации учрежд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кружного управления образов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Дирекц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районной Управ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ЦГСЭН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Госпожнадзо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организации общественного питания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8</Words>
  <Characters>18311</Characters>
  <CharactersWithSpaces>15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осковский Комитет образования</dc:creator>
  <dc:description/>
  <dc:language>en-US</dc:language>
  <cp:lastModifiedBy/>
  <dcterms:modified xsi:type="dcterms:W3CDTF">2011-10-30T11:11:00Z</dcterms:modified>
  <cp:revision>2</cp:revision>
  <dc:subject>Паспорт</dc:subject>
  <dc:title>Паспорт готовности образовательного учреждения к учебному году (для общеобразовательных учреждений, школ-интернатов, детских дом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