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и нормам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жилищ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рекомендуем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СПОРТ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МА К ЭКСПЛУАТАЦИИ В ЗИМНИ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______ райо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товности объекта жилищно-коммуналь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работе в зимни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объек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начение объекта (жилое, промышленное, ремонтно-эксплуатацион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е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построй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Характеристика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нос в % __________ этажность __________ подъездо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подвалов, цокольных этажей, м2, общей площад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квартир _______________ (шт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олезная площадь объекта ___________________________ (кв.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ая площадь ____________________________________________ (кв.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жилая площадь _____________________________________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производственные нужды _______________________________ (кв.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Характеристика инженерного оборудования, механизмов (их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сточ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плоснабж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зоснабж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вердого и жидкого топли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оснабж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ы АПЗ и дымоудаления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РЕЗУЛЬТАТЫ ЭКСПЛУАТАЦИИ ОБЪЕКТА В ЗИМ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Х ПРОШЕДШЕГО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944"/>
        <w:gridCol w:w="2025"/>
        <w:gridCol w:w="2566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неис-  </w:t>
              <w:br/>
              <w:t xml:space="preserve">правностей (аварий)  </w:t>
              <w:br/>
              <w:t xml:space="preserve">конструктивных эле-  </w:t>
              <w:br/>
              <w:t xml:space="preserve">ментов и инженерно-  </w:t>
              <w:br/>
              <w:t xml:space="preserve">го оборудования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воз-  </w:t>
              <w:br/>
              <w:t>никновения не-</w:t>
              <w:br/>
              <w:t xml:space="preserve">исправностей  </w:t>
              <w:br/>
              <w:t xml:space="preserve">(аварий)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пол-  </w:t>
              <w:br/>
              <w:t xml:space="preserve">ненных работах по </w:t>
              <w:br/>
              <w:t xml:space="preserve">ликвидации неис-  </w:t>
              <w:br/>
              <w:t xml:space="preserve">правностей (ава-  </w:t>
              <w:br/>
              <w:t xml:space="preserve">рий) в текущем    </w:t>
              <w:br/>
              <w:t xml:space="preserve">200_ г.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II. ОБЪЕМЫ ВЫПОЛНЕННЫХ РАБОТ ПО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ЪЕКТА К ЭКСПЛУАТАЦИИ В ЗИМНИХ УСЛОВИЯХ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┬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│Виды выполненных работ по кон-│ Единицы   │Всего по │Выполн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струкциям здания и технологи- │измерения  │плану    │при под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скому и инженерному оборудо-│           │подго-   │готовке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анию                         │           │товки к  │зим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│           │</w:t>
      </w:r>
      <w:r>
        <w:rPr/>
        <w:t>зиме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            2              │    3      │    4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│Объем работ     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│Ремонт кровли   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│Ремонт чердачных помещений, в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м числе:      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утепление (засыпка) чер-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дачного перекрытия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изоляция трубопроводов,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ентиляционных коробов и ка-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мер, расширительных баков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│Ремонт фасадов, в том числе: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ремонт и покраска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герметизация швов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ремонт водосточных труб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утепление оконных проемов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утепление дверных проемов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│Ремонт подвальных помещений, в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м числе:      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изоляция трубопроводов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ремонт дренажных и водоот-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одящих устройств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│Ремонт покрытий дворовых тер-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иторий, в том числе: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отмосток    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приямков    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│Ремонт инженерного оборудова-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я, в том числе: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1) центрального отопления: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радиаторов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трубопроводов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запорной арматуры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промывка и опрессовка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2) котельных: 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котлов на газовом топли-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ве        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то же, на угле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тепловых пунктов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элеваторных узлов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3) горячего водоснабжения: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трубопроводов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запорной арматуры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промывка и опрессовка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4) водопровода: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ремонт и замена арматуры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ремонт и изоляция труб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5) канализации: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ремонт трубопроводов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ремонт колодцев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промывка системы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6) электрооборудования: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световой электропроводки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силовой электропроводки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вводных устройств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электрощитовых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электродвигателей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│Другие работы   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│Обеспеченность объекта: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┴─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ельных топливом ____________________________ (указать запас в дн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(тыс. куб.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юче-смазочными материалами и бензином _______________ (тыс. усл. 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скосоляной смесью и химреагентами ____________________ (тыс. куб.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ом и инвентарем для зимней уборки территорий _________ (шт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V. РЕЗУЛЬТАТЫ ПРОВЕРКИ ГОТОВНОСТ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ЗИМЕ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-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бслуж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обществ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специализированных организ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проверку вышеуказанного объекта и подтверждает,  что 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 эксплуатации в зимних условиях подготов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       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эксплуатацию данного дома в зимних условиях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) ЖЭО, ЖСК, ведомства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3</Words>
  <Characters>9182</Characters>
  <CharactersWithSpaces>7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1:11:00Z</dcterms:modified>
  <cp:revision>2</cp:revision>
  <dc:subject>Паспорт</dc:subject>
  <dc:title>Паспорт готовности объекта жилищно-коммунального назначения к работе в зимних условиях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