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остановлением Правительства Москвы от 09.09.2008 N 823-ПП, вступили в силу с 9 сентяб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рматив (ЖНМ-2004/01), утвержденный Постановлением Правительства Москвы от 27.04.2004 N 284-ПП, в котором приведена данная форма, вступил в действие с 1 мая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ормативу по эксплуатации жилищн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ЖНМ-2004/01) - регламенту подготовки 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имней эксплуатации сист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пло- и водоснабжения жилых дом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удования, сетей и сооруж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пливно-энергетического и комму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озяйств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9.2008 N 823-ПП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Глава    управы  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__" 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ГОТОВНОСТИ ЖИЛОГО ДОМА И ПРИДОМОВОЙ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К ОСЕННЕ-ЗИМНЕЙ ЭКСПЛУА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ОФОРМЛЯЕТСЯ В СРОКИ, СОГЛАСНО ПЛАНУ-ГРАФИК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О НЕ ПОЗДНЕЕ 20 СЕНТЯБРЯ Т.Г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дминистративный округ _________________ Район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дрес строени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седатель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руководитель организации,  управля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жилым дом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Члены комиссии о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У  ИС  района  (Государственное   учреждение   города  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"Инженерная служба района)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правляющей организаци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дрядной организаци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тарший по дому или по подъезду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осжилинспекци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а осмотр и приемку выполненных работ по подготовке  жи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ения  к  эксплуатации  в  осенне-зимний  период  и  установи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Жилой дом  и  придомовая  территория  готовы   к  осенне-зим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ценка качества по 3-балльной системе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д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седатель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Члены комиссии _______________   ______________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   ______________  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5129"/>
        <w:gridCol w:w="2701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конструктивных элементов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ка технического</w:t>
              <w:br/>
              <w:t xml:space="preserve">состояния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овля (металл, мягкая, шиферная)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рдачное помещение (выполнение      </w:t>
              <w:br/>
              <w:t xml:space="preserve">мероприятий по созданию нормативного </w:t>
              <w:br/>
              <w:t xml:space="preserve">температурно-влажностного режима,    </w:t>
              <w:br/>
              <w:t xml:space="preserve">теплоизоляция трубопроводов и др.)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осточные трубы и покрытия         </w:t>
              <w:br/>
              <w:t xml:space="preserve">оголовков, парапетов и др.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ходные двери, оконные заполнения и  </w:t>
              <w:br/>
              <w:t xml:space="preserve">двери на лестничных клетках и        </w:t>
              <w:br/>
              <w:t xml:space="preserve">межэтажных переходах (исправность,   </w:t>
              <w:br/>
              <w:t xml:space="preserve">наличие доводчиков и автоматических  </w:t>
              <w:br/>
              <w:t xml:space="preserve">запирающих устройств)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подполье, подвальные помещения    </w:t>
              <w:br/>
              <w:t xml:space="preserve">(установка регулируемых решеток,     </w:t>
              <w:br/>
              <w:t xml:space="preserve">ограждение приямков, изоляция вводов </w:t>
              <w:br/>
              <w:t xml:space="preserve">инженерных коммуникаций, выполнение  </w:t>
              <w:br/>
              <w:t xml:space="preserve">освещения во взрывобезопасном        </w:t>
              <w:br/>
              <w:t xml:space="preserve">исполнении, исправность входных      </w:t>
              <w:br/>
              <w:t xml:space="preserve">дверей и другие работы по приведению </w:t>
              <w:br/>
              <w:t xml:space="preserve">помещения в соответствие с           </w:t>
              <w:br/>
              <w:t xml:space="preserve">требованиями Правил безопасности в   </w:t>
              <w:br/>
              <w:t xml:space="preserve">газовом хозяйстве)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утридомовая система отопления (дата</w:t>
              <w:br/>
              <w:t xml:space="preserve">приемки по акту)  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ные источники отопления (печи,   </w:t>
              <w:br/>
              <w:t xml:space="preserve">АГВ, ВНИИСТО, номер и дата акта      </w:t>
              <w:br/>
              <w:t xml:space="preserve">сдачи)            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утридомовая система водоснабжения и</w:t>
              <w:br/>
              <w:t xml:space="preserve">канализации (исправность, отсутствие </w:t>
              <w:br/>
              <w:t xml:space="preserve">утечек, обеспечение сохранности      </w:t>
              <w:br/>
              <w:t xml:space="preserve">оборудования водомерного узла)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охозяйство (исправность,       </w:t>
              <w:br/>
              <w:t xml:space="preserve">сохранность, доступ к обслуживанию,  </w:t>
              <w:br/>
              <w:t xml:space="preserve">выполнение правил ТБ)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ымоходы, вентиляционные каналы      </w:t>
              <w:br/>
              <w:t xml:space="preserve">(номер и дата акта сдачи)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остки, приямки (исправность)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сады (исправность, герметизация    </w:t>
              <w:br/>
              <w:t xml:space="preserve">стыков)           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ность инвентарем,           </w:t>
              <w:br/>
              <w:t xml:space="preserve">противогололедными материалами для   </w:t>
              <w:br/>
              <w:t xml:space="preserve">уборки в зимний период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.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полнение противопожарных           </w:t>
              <w:br/>
              <w:t xml:space="preserve">мероприятий (системы ДУ и ППА,       </w:t>
              <w:br/>
              <w:t>системы противопожарного водопровода)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аспорт составляется в трех экземплярах. Один экземпляр паспорта хранится у владельца (управляющего) здания, второй - в управе района, третий передается в Департамент жилищно-коммунального хозяйства и благоустройства города Москвы. К паспорту прикладываются копии актов готовности абонента и системы отопления жилого з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5</Words>
  <Characters>4649</Characters>
  <CharactersWithSpaces>39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2:00Z</dcterms:created>
  <dc:creator>Правительство Москвы</dc:creator>
  <dc:description/>
  <dc:language>en-US</dc:language>
  <cp:lastModifiedBy/>
  <dcterms:modified xsi:type="dcterms:W3CDTF">2011-10-30T11:12:00Z</dcterms:modified>
  <cp:revision>2</cp:revision>
  <dc:subject>Паспорт</dc:subject>
  <dc:title>Паспорт готовности жилого дома и придомовой территории к осенне-зимней эксплуатации в г. Моск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