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ня 2002 г. N 218/1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униципального 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_______________        Заместитель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ности жилого дома N ___ по ул. (пр., пер. и т.п.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постройки __________, этажность __________, подъездов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подвала ____, цокольного этажа ____, кол-во квартир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фтов _________, теплоснабжение _________, газоснабжение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снабжение ______________, системы противопожарной автома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ымоудаления 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00"/>
        <w:gridCol w:w="283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труктивные элементы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технического </w:t>
              <w:br/>
              <w:t>состояния, за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вля (металл, мягкая, шиферная)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дачное помещение: утепление         </w:t>
              <w:br/>
              <w:t xml:space="preserve">(засыпка) чердачного перекрытия;       </w:t>
              <w:br/>
              <w:t xml:space="preserve">пароизоляция; теплоизоляция            </w:t>
              <w:br/>
              <w:t xml:space="preserve">трубопроводов, вентиляционных коробов  </w:t>
              <w:br/>
              <w:t xml:space="preserve">и камер, расширительных баков;         </w:t>
              <w:br/>
              <w:t xml:space="preserve">санитарное состояние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фасада, в т.ч. цоколя,       </w:t>
              <w:br/>
              <w:t xml:space="preserve">межпанельных швов, водосточных труб    </w:t>
              <w:br/>
              <w:t xml:space="preserve">и покрытий оголовков; парапетов;       </w:t>
              <w:br/>
              <w:t>утепление оконных проемов (остекление);</w:t>
              <w:br/>
              <w:t xml:space="preserve">утепление дверных проемов (в т.ч.      </w:t>
              <w:br/>
              <w:t xml:space="preserve">установка пружин, доводчиков);         </w:t>
              <w:br/>
              <w:t xml:space="preserve">ограждение опасных зон и другие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технического подполья        </w:t>
              <w:br/>
              <w:t xml:space="preserve">и подвальных помещений, в том числе:   </w:t>
              <w:br/>
              <w:t xml:space="preserve">изоляция трубопроводов; дренажных      </w:t>
              <w:br/>
              <w:t xml:space="preserve">и водоотводящих устройств;             </w:t>
              <w:br/>
              <w:t xml:space="preserve">гидроизоляция стен подвала и цоколя;   </w:t>
              <w:br/>
              <w:t xml:space="preserve">герметизация вводов инженерных         </w:t>
              <w:br/>
              <w:t xml:space="preserve">коммуникаций; санитарное состояние     </w:t>
              <w:br/>
              <w:t xml:space="preserve">и другие 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 покрытий дворовых территории,</w:t>
              <w:br/>
              <w:t xml:space="preserve">в т.ч. отмосток; приямков; обеспечение </w:t>
              <w:br/>
              <w:t xml:space="preserve">отвода воды от отмостки, от спусков    </w:t>
              <w:br/>
              <w:t xml:space="preserve">в подвал и оконных приямков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домовая система отопления (дата  </w:t>
              <w:br/>
              <w:t xml:space="preserve">приемки по акту)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проводно-канализационная система   </w:t>
              <w:br/>
              <w:t xml:space="preserve">(техническое состояние)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хозяйство (исправность,         </w:t>
              <w:br/>
              <w:t xml:space="preserve">сохранность, доступ к обслуживанию)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фты (исправность, сохранность, связь </w:t>
              <w:br/>
              <w:t xml:space="preserve">с объединенной диспетчерской службой)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ымоходы, вентиляционные каналы (номер </w:t>
              <w:br/>
              <w:t xml:space="preserve">и дата акта проверки)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е источники отопления (печи, АГВ,</w:t>
              <w:br/>
              <w:t xml:space="preserve">номер и дата акта осмотра технического </w:t>
              <w:br/>
              <w:t xml:space="preserve">состояния)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комиссии:  жилой дом считать подготовленным к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зимних условиях с общей оценко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(служба заказчика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ая организац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бщественнос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специализированных организаций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5</Characters>
  <CharactersWithSpaces>2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Правительство Московской области</dc:creator>
  <dc:description/>
  <dc:language>en-US</dc:language>
  <cp:lastModifiedBy/>
  <dcterms:modified xsi:type="dcterms:W3CDTF">2011-10-30T11:11:00Z</dcterms:modified>
  <cp:revision>2</cp:revision>
  <dc:subject>Паспорт</dc:subject>
  <dc:title>Паспорт готовности жилого дома к эксплуатации в осенне-зимних услов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