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иемке в эксплуатацию линейных сооружений волп в пв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белеводах и составлению исполнитель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даваемые линейные соору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КОМСВЯЗИ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ЙОРГАНИЗАЦИЯ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У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АСПОРТ ГРУППОВОЙ ТРАС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з ПВП кабелев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гистраль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УП ___________________________         ОУП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79"/>
        <w:gridCol w:w="1081"/>
        <w:gridCol w:w="1079"/>
        <w:gridCol w:w="1081"/>
        <w:gridCol w:w="944"/>
        <w:gridCol w:w="946"/>
        <w:gridCol w:w="810"/>
        <w:gridCol w:w="944"/>
        <w:gridCol w:w="811"/>
        <w:gridCol w:w="944"/>
        <w:gridCol w:w="945"/>
      </w:tblGrid>
      <w:tr>
        <w:trPr>
          <w:trHeight w:val="36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кабе-  </w:t>
              <w:br/>
              <w:t>левода/</w:t>
              <w:br/>
              <w:t xml:space="preserve">Номер  </w:t>
              <w:br/>
              <w:t xml:space="preserve">ВОЛП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 </w:t>
              <w:br/>
              <w:t xml:space="preserve">следо- </w:t>
              <w:br/>
              <w:t xml:space="preserve">вания  </w:t>
              <w:br/>
              <w:t xml:space="preserve">при    </w:t>
              <w:br/>
              <w:t>ответв-</w:t>
              <w:br/>
              <w:t xml:space="preserve">лении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  <w:br/>
              <w:t xml:space="preserve">длина </w:t>
              <w:br/>
              <w:t>трассы,</w:t>
              <w:br/>
              <w:t xml:space="preserve">км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бки    </w:t>
            </w:r>
          </w:p>
        </w:tc>
        <w:tc>
          <w:tcPr>
            <w:tcW w:w="36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ладочная длина трубок, </w:t>
              <w:br/>
              <w:t xml:space="preserve">км        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еденный  </w:t>
              <w:br/>
              <w:t xml:space="preserve">кабель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окон- </w:t>
              <w:br/>
              <w:t xml:space="preserve">чания </w:t>
              <w:br/>
              <w:t>строи-</w:t>
              <w:br/>
              <w:t xml:space="preserve">тель- </w:t>
              <w:br/>
              <w:t xml:space="preserve">ства  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о-  </w:t>
              <w:br/>
              <w:t>размер,</w:t>
              <w:br/>
              <w:t xml:space="preserve">мм/мм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вет   </w:t>
              <w:br/>
              <w:t xml:space="preserve">трубки </w:t>
              <w:br/>
              <w:t>и поло-</w:t>
              <w:br/>
              <w:t xml:space="preserve">сок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грунт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ка- </w:t>
              <w:br/>
              <w:t xml:space="preserve">бель- </w:t>
              <w:br/>
              <w:t xml:space="preserve">ном   </w:t>
              <w:br/>
              <w:t>канал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 </w:t>
              <w:br/>
              <w:t>водой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мостам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к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ина,</w:t>
              <w:br/>
              <w:t xml:space="preserve">км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(гл. инженер) СМУ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(фамилия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  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(фамилия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 199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</Words>
  <Characters>1261</Characters>
  <CharactersWithSpaces>10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2:00Z</dcterms:created>
  <dc:creator>Государственный комитет Российской Федерации по связи и информатизации</dc:creator>
  <dc:description/>
  <dc:language>en-US</dc:language>
  <cp:lastModifiedBy/>
  <dcterms:modified xsi:type="dcterms:W3CDTF">2011-10-30T11:12:00Z</dcterms:modified>
  <cp:revision>2</cp:revision>
  <dc:subject>Паспорт</dc:subject>
  <dc:title>Паспорт групповой трассы из ПВП кабелеводов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