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информ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ов по закон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техн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ам и доведению их д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хозтоваропроизво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систему информацион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сультационн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 ИНФОРМАЦИОННОГО РЕСУР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Номер паспорта ИР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Шифр паспорта ИР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Наименование ИР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Аннотация: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краткое описание ИР;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региональные особенности использования ИР;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 объемы  затрат  на   освоение, использование или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недрение ИР;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эффект от освоения, использования или внедрения ИР;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римеры освоения, использования или внедрения ИР;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услуги, которые могут быть оказаны разработчиком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 освоении ИР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Форма представления ИР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Режим доступа к ИР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│Условия передачи ИР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│Автор - разработчик ИР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┬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 │Реквизиты автора ИР  │Почтовый адрес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├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</w:t>
      </w:r>
      <w:r>
        <w:rPr/>
        <w:t>Телефон/факс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├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</w:t>
      </w:r>
      <w:r>
        <w:rPr/>
        <w:t>Эл. почта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┴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Владелец ИР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┬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Реквизиты   владельца│Почтовый адрес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Р                   │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├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</w:t>
      </w:r>
      <w:r>
        <w:rPr/>
        <w:t>Телефон/факс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├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</w:t>
      </w:r>
      <w:r>
        <w:rPr/>
        <w:t>Эл. почта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Ответственный        │Ф.И.О.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трудник ИКС        │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├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</w:t>
      </w:r>
      <w:r>
        <w:rPr/>
        <w:t>Телефон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├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</w:t>
      </w:r>
      <w:r>
        <w:rPr/>
        <w:t>Эл. почта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┴───────────────────────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    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, подпись, Ф.И.О.)                  (дата, 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8</Words>
  <Characters>3601</Characters>
  <CharactersWithSpaces>3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12:00Z</dcterms:modified>
  <cp:revision>2</cp:revision>
  <dc:subject>Паспорт</dc:subject>
  <dc:title>Паспорт информационного ресурса на законченную научно-техническую разработ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