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28.11.2008 N 2712р, в котором приведена данная форма, введен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нновационная деятельность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дии жизненного цикла и паспортиз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овационного проект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08.003-2008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КРЫТОЕ АКЦИОНЕРНОЕ ОБЩЕСТВО "РОССИЙСКИЕ ЖЕЛЕЗНЫЕ ДОРО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АСПОРТ ИННОВАЦИОННОГО ПРОЕКТ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нновационного проект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альный заказчи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сполнителя (соисполнителей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начала проек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окончания проекта 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 "Сведения об        Год        Дата составления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ировании           паспортизации        зая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овационного проекта"      200_       ┌───────────────┐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              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──────────┘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финансирования без НДС, руб. Сроки выполнения работы в соответствии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┐             </w:t>
      </w:r>
      <w:r>
        <w:rPr/>
        <w:t>планом раб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Начало              Окон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┌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┘└───────────────────┴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проекта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ая задача прое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ат технического зад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ые результ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700"/>
        <w:gridCol w:w="216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результата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 результ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внед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внедрения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ые объекты интеллектуальной собствен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ые показатели эффективности прое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четный период (годы)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авка дисконтирования (доли единицы)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 окупаемости (годы)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истый дисконтированный доход (тыс. руб.)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зая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755"/>
        <w:gridCol w:w="1754"/>
        <w:gridCol w:w="1755"/>
        <w:gridCol w:w="1756"/>
      </w:tblGrid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рассмотр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документов, </w:t>
              <w:br/>
              <w:t xml:space="preserve">оформляющих </w:t>
              <w:br/>
              <w:t xml:space="preserve">результаты </w:t>
              <w:br/>
              <w:t>рассмотр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повторного </w:t>
              <w:br/>
              <w:t>рассмотр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документов, </w:t>
              <w:br/>
              <w:t xml:space="preserve">оформляющих </w:t>
              <w:br/>
              <w:t xml:space="preserve">результаты </w:t>
              <w:br/>
              <w:t xml:space="preserve">повторного </w:t>
              <w:br/>
              <w:t>рассмотрения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ции Научно-       </w:t>
              <w:br/>
              <w:t xml:space="preserve">технического совета  </w:t>
              <w:br/>
              <w:t xml:space="preserve">ОАО "РЖД"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артамент техничес-</w:t>
              <w:br/>
              <w:t xml:space="preserve">кой политики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ая группа по    </w:t>
              <w:br/>
              <w:t>инновациям при Совете</w:t>
              <w:br/>
              <w:t xml:space="preserve">главных инженеров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кспертная группа при</w:t>
              <w:br/>
              <w:t>Комиссии ОАО "РЖД" по</w:t>
              <w:br/>
              <w:t xml:space="preserve">ценам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овационный проект включен в план НТР 200_ г. (или заявка отклон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I "Сведения о          Год       N и дата     Цена работы без НД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научно-        паспортизации  договора            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следовательских,        ┌───────────┬────────────┐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ытно-конструкторских    │   200_    │            │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технологических работ"  └───────────┴────────────┘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и дата дополнительных соглашений   Сроки выполнения работы в соответств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┐                </w:t>
      </w:r>
      <w:r>
        <w:rPr/>
        <w:t>с план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</w:t>
      </w:r>
      <w:r>
        <w:rPr/>
        <w:t>Начало           Окон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┌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┘  └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работы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├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Шифр работы     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полните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отчетных документах, переданных исполнителем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534"/>
        <w:gridCol w:w="364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реквизиты документа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редачи документа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результ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2294"/>
        <w:gridCol w:w="2835"/>
        <w:gridCol w:w="1891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результа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</w:t>
              <w:br/>
              <w:t>результат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>номер результа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использования/</w:t>
              <w:br/>
              <w:t xml:space="preserve">балансодержатель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ая  </w:t>
              <w:br/>
              <w:t xml:space="preserve">охрана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документах, оформляющих приемку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644"/>
        <w:gridCol w:w="3106"/>
        <w:gridCol w:w="2429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документа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без НДС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асторжении догов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чина расторжения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говора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├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и дата документа,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торгающего договор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II "Сведения о        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инновационного   паспорт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екта"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</w:t>
      </w:r>
      <w:r>
        <w:rPr/>
        <w:t>200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тый дисконтированный доход проекта, 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ерийном выпуске новой техни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1890"/>
        <w:gridCol w:w="1890"/>
        <w:gridCol w:w="1756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итель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единицы </w:t>
              <w:br/>
              <w:t>без НДС,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риобретенных</w:t>
              <w:br/>
              <w:t xml:space="preserve">единиц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,</w:t>
              <w:br/>
              <w:t xml:space="preserve">руб.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объеме внедрения результатов инновационного прое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1890"/>
        <w:gridCol w:w="1890"/>
        <w:gridCol w:w="1756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езультата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 результ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внедр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внедрен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олучении охранных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701"/>
        <w:gridCol w:w="3240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документа и объект охраны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докумен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действия документа</w:t>
            </w:r>
          </w:p>
        </w:tc>
      </w:tr>
      <w:tr>
        <w:trPr>
          <w:trHeight w:val="1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V "Сведения о         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ении инновационного   паспорт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екта"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</w:t>
      </w:r>
      <w:r>
        <w:rPr/>
        <w:t>200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тый дисконтированный доход проекта, Фактические сроки реализации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ыс. руб.                       Начало          Окон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┐ ┌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│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┘ └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 окупаемости проекта             Фактический объем внедр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┐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┘ └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завершения инновационного прое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по итогам реализации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задача проекта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ктические показатели эффективности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ктические объемы внедрения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ктические объекты интеллектуальной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бственности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5</Words>
  <Characters>9597</Characters>
  <CharactersWithSpaces>8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ОАО «Российские железные дороги»</dc:creator>
  <dc:description/>
  <dc:language>en-US</dc:language>
  <cp:lastModifiedBy/>
  <dcterms:modified xsi:type="dcterms:W3CDTF">2011-10-30T11:12:00Z</dcterms:modified>
  <cp:revision>2</cp:revision>
  <dc:subject>Паспорт</dc:subject>
  <dc:title>Паспорт инновационного проекта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