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зиден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ИНВЕСТИЦИО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НАЗНАЧЕНИЕ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аспорт определяет цели, показатели Проекта и основных участников управления Проектом "Наименование Проек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используется руководителем Проекта для формирования системы управления Проектом и организации работ по достижению целей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аспорта не отменяют и используются совместно с действующими нормативными документами Компании и обязательны для исполнения всеми участниками Проекта со стороны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изация Паспорта проводится ежегодно по результатам рассмотрения Проекта на Инвестиционном комитете ОАО "РЖД". Ответственность за актуализацию Паспорта возлагается на руководителя Про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зюме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юме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859"/>
        <w:gridCol w:w="162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роекта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оекта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 сроки реализации</w:t>
              <w:br/>
              <w:t xml:space="preserve">Проекта     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 ______ г.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 </w:t>
              <w:br/>
              <w:t>координатор/ответственный</w:t>
              <w:br/>
              <w:t xml:space="preserve">исполнитель 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ор    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ий Проектом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и   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Проектного  </w:t>
              <w:br/>
              <w:t xml:space="preserve">офиса       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сметная     </w:t>
              <w:br/>
              <w:t xml:space="preserve">стоимость Проекта,       </w:t>
              <w:br/>
              <w:t xml:space="preserve">в т.ч. государственная   </w:t>
              <w:br/>
              <w:t xml:space="preserve">поддержка РФ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 млн. руб. (в _________ ценах с НДС),</w:t>
              <w:br/>
              <w:br/>
              <w:t xml:space="preserve">за счет средств Инвестиционного фонда РФ -   </w:t>
              <w:br/>
              <w:t xml:space="preserve">млн. руб. (с НДС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    </w:t>
              <w:br/>
              <w:t>государственной поддержки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экономической </w:t>
              <w:br/>
              <w:t xml:space="preserve">эффективности            </w:t>
              <w:br/>
              <w:t xml:space="preserve">инвестиционного проекта  </w:t>
              <w:br/>
              <w:t xml:space="preserve">для ОАО "РЖД"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й срок окупаемости (PP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лет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яя норма доходности (IRR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%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дисконтированный доход      </w:t>
              <w:br/>
              <w:t xml:space="preserve">(N PV)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млрд.</w:t>
              <w:br/>
              <w:t xml:space="preserve">руб.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нтированный срок окупаемости  </w:t>
              <w:br/>
              <w:t xml:space="preserve">(DPP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лет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реализации </w:t>
              <w:br/>
              <w:t xml:space="preserve">Проекта            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роекта на   </w:t>
              <w:br/>
              <w:t xml:space="preserve">Инвестиционном комитете  </w:t>
              <w:br/>
              <w:t xml:space="preserve">(дата, номер протокола)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рабочие         </w:t>
              <w:br/>
              <w:t xml:space="preserve">документы по Проекту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знес-план Проекта;                           </w:t>
              <w:br/>
              <w:t xml:space="preserve">обосновывающие материалы (_________);          </w:t>
              <w:br/>
              <w:t xml:space="preserve">директивный календарный план;                  </w:t>
              <w:br/>
              <w:t xml:space="preserve">бюджет Проекта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ис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реализации Проекта определяется следующими фак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Цел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Проект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уктура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кущее состоя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_____________ по Проекту выполнены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ение составило: ____________________________ млрд. руб. с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ее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ЛАНИРУЕМЫЕ РЕЗУЛЬТАТЫ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ами Проек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й показатель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й показатель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ые значения целевых показателей по Проекту приведены в таблице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е значения целевых показателей по Про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565"/>
        <w:gridCol w:w="541"/>
        <w:gridCol w:w="243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 показатель</w:t>
              <w:br/>
              <w:t xml:space="preserve">1, ед. изм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 показатель</w:t>
              <w:br/>
              <w:t xml:space="preserve">2, ед. изм.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 </w:t>
              <w:br/>
              <w:t xml:space="preserve">затраты,     </w:t>
              <w:br/>
              <w:t xml:space="preserve">млн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СНОВНЫЕ ЭТАПЫ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этапы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429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результаты этапа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ЧАСТНИКИ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и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024"/>
        <w:gridCol w:w="2026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роль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/</w:t>
              <w:br/>
              <w:t xml:space="preserve">должность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тветственн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Проекта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Проектного офис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ий Проектом              </w:t>
              <w:br/>
              <w:t xml:space="preserve">(ответственное лицо)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1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ЛАНИРОВАНИЕ И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лановые 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е 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2970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подготовк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</w:t>
              <w:br/>
              <w:t>подготовки/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ивный</w:t>
              <w:br/>
              <w:t>календарный</w:t>
              <w:br/>
              <w:t xml:space="preserve">план       </w:t>
              <w:br/>
              <w:t xml:space="preserve">Проек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Проекта;</w:t>
              <w:br/>
              <w:t>управляющий Проектом;</w:t>
              <w:br/>
              <w:t xml:space="preserve">заказчик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ая детализац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Проек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Проекта;</w:t>
              <w:br/>
              <w:t>управляющий Проектом;</w:t>
              <w:br/>
              <w:t xml:space="preserve">заказчик; руководи-  </w:t>
              <w:br/>
              <w:t>тель Проектного офис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годная детализац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    </w:t>
              <w:br/>
              <w:t xml:space="preserve">рисков     </w:t>
              <w:br/>
              <w:t xml:space="preserve">Проек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Проекта;</w:t>
              <w:br/>
              <w:t>управляющий Проектом;</w:t>
              <w:br/>
              <w:t xml:space="preserve">заказчик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уализация каждые 6</w:t>
              <w:br/>
              <w:t xml:space="preserve">месяцев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етные 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е 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835"/>
        <w:gridCol w:w="1890"/>
        <w:gridCol w:w="2970"/>
        <w:gridCol w:w="1891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подготовк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подготовки/ </w:t>
              <w:br/>
              <w:t xml:space="preserve">приме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исполнении </w:t>
              <w:br/>
              <w:t xml:space="preserve">календарного плана  </w:t>
              <w:br/>
              <w:t xml:space="preserve">Проекта за месяц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ий  </w:t>
              <w:br/>
              <w:t xml:space="preserve">Проектом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      </w:t>
              <w:br/>
              <w:t xml:space="preserve">Проектного офис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б исполнении </w:t>
              <w:br/>
              <w:t xml:space="preserve">бюджета Проек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</w:t>
              <w:br/>
              <w:t xml:space="preserve">Проектного офис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сводный </w:t>
              <w:br/>
              <w:t xml:space="preserve">отчет о ходе        </w:t>
              <w:br/>
              <w:t xml:space="preserve">реализации Проек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яющий Проектом;</w:t>
              <w:br/>
              <w:t xml:space="preserve">ЦИНВ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ый      </w:t>
              <w:br/>
              <w:t>сводный отчет о ходе</w:t>
              <w:br/>
              <w:t xml:space="preserve">реализации Проек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Проекта;</w:t>
              <w:br/>
              <w:t>управляющий Проектом;</w:t>
              <w:br/>
              <w:t xml:space="preserve">ЦИНВ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ый сводный   </w:t>
              <w:br/>
              <w:t xml:space="preserve">отчет о ходе        </w:t>
              <w:br/>
              <w:t xml:space="preserve">реализации Проек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ый       </w:t>
              <w:br/>
              <w:t xml:space="preserve">комитет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о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ОВЕЩАНИЯ ПО ПРО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щания по Про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105"/>
        <w:gridCol w:w="3240"/>
        <w:gridCol w:w="2024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щание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атриваемые    </w:t>
              <w:br/>
              <w:t xml:space="preserve">вопросы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участник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  <w:br/>
              <w:t xml:space="preserve">(не реже чем) 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щание  </w:t>
              <w:br/>
              <w:t>ОАО "РЖД" и</w:t>
              <w:br/>
              <w:t>участника 2</w:t>
              <w:br/>
              <w:t xml:space="preserve">(в случае  </w:t>
              <w:br/>
              <w:t xml:space="preserve">совместной </w:t>
              <w:br/>
              <w:t>реализации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и оценка хода  </w:t>
              <w:br/>
              <w:t xml:space="preserve">реализации Проекта;   </w:t>
              <w:br/>
              <w:t xml:space="preserve">организация           </w:t>
              <w:br/>
              <w:t xml:space="preserve">взаимодействия на     </w:t>
              <w:br/>
              <w:t xml:space="preserve">"стыковых" участках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 лица от -</w:t>
              <w:br/>
              <w:t>ОАО "РЖД" (представите-</w:t>
              <w:br/>
              <w:t xml:space="preserve">ли руководителя        </w:t>
              <w:br/>
              <w:t xml:space="preserve">Проекта, управляющего  </w:t>
              <w:br/>
              <w:t xml:space="preserve">Проектом, заказчиков,  </w:t>
              <w:br/>
              <w:t xml:space="preserve">генподрядчиков,        </w:t>
              <w:br/>
              <w:t xml:space="preserve">ключевых поставщиков); </w:t>
              <w:br/>
              <w:t>представители участника</w:t>
              <w:br/>
              <w:t xml:space="preserve">2;                     </w:t>
              <w:br/>
              <w:t xml:space="preserve">представители других   </w:t>
              <w:br/>
              <w:t xml:space="preserve">заинтересованных       </w:t>
              <w:br/>
              <w:t xml:space="preserve">ведомств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;</w:t>
              <w:br/>
              <w:t xml:space="preserve">по запросу    </w:t>
              <w:br/>
              <w:t xml:space="preserve">руководителя  </w:t>
              <w:br/>
              <w:t>Проекта от ОАО</w:t>
              <w:br/>
              <w:t xml:space="preserve">"РЖД" или     </w:t>
              <w:br/>
              <w:t xml:space="preserve">участника 2   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щание  </w:t>
              <w:br/>
              <w:t>руководите-</w:t>
              <w:br/>
              <w:t xml:space="preserve">ля Проек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ие          </w:t>
              <w:br/>
              <w:t>предлагаемых изменений</w:t>
              <w:br/>
              <w:t xml:space="preserve">по Проекту;           </w:t>
              <w:br/>
              <w:t xml:space="preserve">анализ и оценка хода  </w:t>
              <w:br/>
              <w:t xml:space="preserve">реализации Проект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Проекта;  </w:t>
              <w:br/>
              <w:t>руководитель Проектного</w:t>
              <w:br/>
              <w:t xml:space="preserve">офиса;                 </w:t>
              <w:br/>
              <w:t xml:space="preserve">руководитель подразде- </w:t>
              <w:br/>
              <w:t xml:space="preserve">ления, назначенного    </w:t>
              <w:br/>
              <w:t xml:space="preserve">управляющим Проектом;  </w:t>
              <w:br/>
              <w:t xml:space="preserve">руководитель ЦИНВ;     </w:t>
              <w:br/>
              <w:t>руководители заказчиков</w:t>
              <w:br/>
              <w:t xml:space="preserve">ОАО "РЖД";             </w:t>
              <w:br/>
              <w:t xml:space="preserve">другие участники       </w:t>
              <w:br/>
              <w:t xml:space="preserve">Проекта при            </w:t>
              <w:br/>
              <w:t xml:space="preserve">необходимост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щание  </w:t>
              <w:br/>
              <w:t>управляюще-</w:t>
              <w:br/>
              <w:t>го Проек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         </w:t>
              <w:br/>
              <w:t>предлагаемых изменений</w:t>
              <w:br/>
              <w:t xml:space="preserve">по Проекту;           </w:t>
              <w:br/>
              <w:t xml:space="preserve">анализ и оценка хода  </w:t>
              <w:br/>
              <w:t xml:space="preserve">реализации Проекта;   </w:t>
              <w:br/>
              <w:t xml:space="preserve">выработка решений по  </w:t>
              <w:br/>
              <w:t xml:space="preserve">проблемным вопросам;  </w:t>
              <w:br/>
              <w:t xml:space="preserve">организация эффектив- </w:t>
              <w:br/>
              <w:t xml:space="preserve">ного взаимодействия   </w:t>
              <w:br/>
              <w:t xml:space="preserve">участников Проект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подразде- </w:t>
              <w:br/>
              <w:t xml:space="preserve">ления, назначенного    </w:t>
              <w:br/>
              <w:t xml:space="preserve">управляющим Проектом;  </w:t>
              <w:br/>
              <w:t>руководитель Проектного</w:t>
              <w:br/>
              <w:t xml:space="preserve">офиса;                 </w:t>
              <w:br/>
              <w:t xml:space="preserve">представитель ЦИНВ;    </w:t>
              <w:br/>
              <w:t xml:space="preserve">представитель          </w:t>
              <w:br/>
              <w:t xml:space="preserve">заказчика;             </w:t>
              <w:br/>
              <w:t xml:space="preserve">другие участники       </w:t>
              <w:br/>
              <w:t xml:space="preserve">Проекта при            </w:t>
              <w:br/>
              <w:t xml:space="preserve">необходимост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о; по</w:t>
              <w:br/>
              <w:t xml:space="preserve">необходимост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СНОВНЫЕ РИСКИ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иски Проект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корректируется при необход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3645"/>
        <w:gridCol w:w="44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риск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риск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мониторинг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спроса на</w:t>
              <w:br/>
              <w:t>перевозк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тавание развития инфра-</w:t>
              <w:br/>
              <w:t xml:space="preserve">структуры морских портов; </w:t>
              <w:br/>
              <w:t xml:space="preserve">отставание в развитии     </w:t>
              <w:br/>
              <w:t xml:space="preserve">примыкающих железнодорож- </w:t>
              <w:br/>
              <w:t xml:space="preserve">ных линий (низкая         </w:t>
              <w:br/>
              <w:t xml:space="preserve">пропускная и провозная    </w:t>
              <w:br/>
              <w:t xml:space="preserve">способность примыкающих   </w:t>
              <w:br/>
              <w:t xml:space="preserve">ж.-д. линий);             </w:t>
              <w:br/>
              <w:t>изменение уровня мощностей</w:t>
              <w:br/>
              <w:t xml:space="preserve">грузообразующих и         </w:t>
              <w:br/>
              <w:t xml:space="preserve">грузопоглощающих          </w:t>
              <w:br/>
              <w:t xml:space="preserve">предприятий РФ;           </w:t>
              <w:br/>
              <w:t xml:space="preserve">изменение таможенных      </w:t>
              <w:br/>
              <w:t xml:space="preserve">пошлин на импорт/экспорт  </w:t>
              <w:br/>
              <w:t xml:space="preserve">грузов из/в РФ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грузооборота от      </w:t>
              <w:br/>
              <w:t xml:space="preserve">планируемого объема;            </w:t>
              <w:br/>
              <w:t xml:space="preserve">объем законтрактованного для    </w:t>
              <w:br/>
              <w:t xml:space="preserve">перевозки груза;                </w:t>
              <w:br/>
              <w:t xml:space="preserve">значения пропускной и провозной </w:t>
              <w:br/>
              <w:t xml:space="preserve">способности примыкающих         </w:t>
              <w:br/>
              <w:t xml:space="preserve">ж.-д. линий (фактические и      </w:t>
              <w:br/>
              <w:t xml:space="preserve">плановые);                      </w:t>
              <w:br/>
              <w:t xml:space="preserve">темп роста объема производимой  </w:t>
              <w:br/>
              <w:t xml:space="preserve">продукции предприятиями         </w:t>
              <w:br/>
              <w:t xml:space="preserve">рассматриваемых регионов;       </w:t>
              <w:br/>
              <w:t xml:space="preserve">размер таможенных пошлин на     </w:t>
              <w:br/>
              <w:t xml:space="preserve">экспорт/импорт грузов           </w:t>
              <w:br/>
              <w:t xml:space="preserve">соответствующей номенклатуры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фактиче- </w:t>
              <w:br/>
              <w:t xml:space="preserve">ских     </w:t>
              <w:br/>
              <w:t>затрат по</w:t>
              <w:br/>
              <w:t xml:space="preserve">Проекту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ая инфляция;         </w:t>
              <w:br/>
              <w:t xml:space="preserve">увеличение цен            </w:t>
              <w:br/>
              <w:t>подрядчиками/поставщиками;</w:t>
              <w:br/>
              <w:t xml:space="preserve">несоответствие качества и </w:t>
              <w:br/>
              <w:t xml:space="preserve">параметров выполненных    </w:t>
              <w:br/>
              <w:t xml:space="preserve">работ требуемому уровню;  </w:t>
              <w:br/>
              <w:t xml:space="preserve">решения государственных   </w:t>
              <w:br/>
              <w:t xml:space="preserve">органов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фактических инвести- </w:t>
              <w:br/>
              <w:t xml:space="preserve">ционных затрат от плановых;     </w:t>
              <w:br/>
              <w:t xml:space="preserve">ход работ, финансируемых        </w:t>
              <w:br/>
              <w:t xml:space="preserve">соинвестором (Росжелдор);       </w:t>
              <w:br/>
              <w:t xml:space="preserve">запросы на изменения, связанные </w:t>
              <w:br/>
              <w:t xml:space="preserve">с перераспределением лимитов    </w:t>
              <w:br/>
              <w:t xml:space="preserve">затрат между кварталами;        </w:t>
              <w:br/>
              <w:t xml:space="preserve">объем незавершенного            </w:t>
              <w:br/>
              <w:t xml:space="preserve">строительства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- </w:t>
              <w:br/>
              <w:t xml:space="preserve">ние      </w:t>
              <w:br/>
              <w:t xml:space="preserve">сроков   </w:t>
              <w:br/>
              <w:t xml:space="preserve">реализа- </w:t>
              <w:br/>
              <w:t xml:space="preserve">ции      </w:t>
              <w:br/>
              <w:t xml:space="preserve">Проект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ржка сроков выполнения</w:t>
              <w:br/>
              <w:t xml:space="preserve">работ подрядчиком/        </w:t>
              <w:br/>
              <w:t xml:space="preserve">поставщиком;              </w:t>
              <w:br/>
              <w:t>задержка сроков выполнения</w:t>
              <w:br/>
              <w:t xml:space="preserve">работ, финансируемых      </w:t>
              <w:br/>
              <w:t xml:space="preserve">соинвестором (Росжелдор); </w:t>
              <w:br/>
              <w:t xml:space="preserve">нечеткое распределение    </w:t>
              <w:br/>
              <w:t xml:space="preserve">обязанностей и зон        </w:t>
              <w:br/>
              <w:t xml:space="preserve">ответственности между     </w:t>
              <w:br/>
              <w:t xml:space="preserve">участниками Проекта;      </w:t>
              <w:br/>
              <w:t xml:space="preserve">затягивание разработки и  </w:t>
              <w:br/>
              <w:t xml:space="preserve">согласования ключевых     </w:t>
              <w:br/>
              <w:t xml:space="preserve">документов по Проекту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и прогнозные сроки  </w:t>
              <w:br/>
              <w:t xml:space="preserve">начала и окончания работ по     </w:t>
              <w:br/>
              <w:t xml:space="preserve">Проекту;                        </w:t>
              <w:br/>
              <w:t xml:space="preserve">ход работ, финансируемых        </w:t>
              <w:br/>
              <w:t xml:space="preserve">соинвестором (Росжелдор);       </w:t>
              <w:br/>
              <w:t xml:space="preserve">отклонение фактических инвести- </w:t>
              <w:br/>
              <w:t xml:space="preserve">ционных затрат от плановых;     </w:t>
              <w:br/>
              <w:t xml:space="preserve">объем незавершенного            </w:t>
              <w:br/>
              <w:t xml:space="preserve">строительства;                  </w:t>
              <w:br/>
              <w:t xml:space="preserve">своевременное выполнение        </w:t>
              <w:br/>
              <w:t xml:space="preserve">участниками Проекта действий,   </w:t>
              <w:br/>
              <w:t xml:space="preserve">определенных нормативными       </w:t>
              <w:br/>
              <w:t xml:space="preserve">документами Проекта;            </w:t>
              <w:br/>
              <w:t xml:space="preserve">предлагаемые изменения по       </w:t>
              <w:br/>
              <w:t xml:space="preserve">Проекту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4</Characters>
  <CharactersWithSpaces>8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"ОАО ""Российские железные дороги"""</dc:creator>
  <dc:description/>
  <dc:language>en-US</dc:language>
  <cp:lastModifiedBy/>
  <dcterms:modified xsi:type="dcterms:W3CDTF">2011-10-30T20:46:00Z</dcterms:modified>
  <cp:revision>2</cp:revision>
  <dc:subject>Паспорт</dc:subject>
  <dc:title>Паспорт инвестиционного проекта ОАО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