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033-80, утвержденный Постановлением Госстроя СССР от 04.12.1979 N 233, в котором приведена данная форма, введен в действие с 1 января 198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033-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ИЗДЕЛИЙ, НАПРАВЛЯЕМЫХ НА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инистерства (ведомства)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 - автора конструк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завода-изгото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арка изделия и техническая документация (ГОСТ,  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.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разцов каждого типоразме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едприятия, организац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ехническая документация (за исключением государственных стандартов) прилагается к паспор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1:12:00Z</dcterms:modified>
  <cp:revision>2</cp:revision>
  <dc:subject>Паспорт</dc:subject>
  <dc:title>Паспорт изделий, направляемых на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