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энерго РФ от 19.06.2003 N 231, в которой приведена данная форма, введена в действие с 30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ению сохранения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в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обесп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нак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оответст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метка о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екларации) нефтепроду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рганизации, выдавшей паспор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 N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дук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а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й документ (ГОСТ, ТУ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ертификате соответств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No. сертификата,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ействия, орган, выда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ертификат,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-изготовитель (организация нефтепродукто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зготовлен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зервуара _______   уровень наполнения (мм)__   количество (к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анализа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834"/>
        <w:gridCol w:w="2566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по ГОСТ (ТУ)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дана в соответствии с официальным текстом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 * отмечают показатели, проставляемые лабораторией по паспорту поставщ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20__ г.  Начальник ____________________ лаборато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0</Characters>
  <CharactersWithSpaces>1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Министерство энергетики Российской Федерации</dc:creator>
  <dc:description/>
  <dc:language>en-US</dc:language>
  <cp:lastModifiedBy/>
  <dcterms:modified xsi:type="dcterms:W3CDTF">2011-10-30T11:12:00Z</dcterms:modified>
  <cp:revision>2</cp:revision>
  <dc:subject>Паспорт</dc:subject>
  <dc:title>Паспорт качества нефтепроду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