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й системе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моторного топли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ого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СПОРТ N 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паспорта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ртификац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арка горю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ба N ________________ отобрана "__"____________ 1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резервуара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оведения анализа "__" ________________ 19 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2566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*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по ГОСТ   </w:t>
              <w:br/>
              <w:t xml:space="preserve">(ТУ)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анализ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П                                    Начальник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19   г.            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оказатели, по которым проводился анали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аборатории сертификационных центров проставляют свой номер паспорта после дроби. Вместо номера пробы проставляют ее шифр. Дату и число отбора пробы не заполн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паспорта (перед дробью), соответствующий номеру пробы по журналу регистрации проб, место и дату отбора пробы заполняет лаборатория М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эр Москвы</dc:creator>
  <dc:description/>
  <dc:language>en-US</dc:language>
  <cp:lastModifiedBy/>
  <dcterms:modified xsi:type="dcterms:W3CDTF">2011-10-30T11:12:00Z</dcterms:modified>
  <cp:revision>2</cp:revision>
  <dc:subject>Паспорт</dc:subject>
  <dc:title>Паспорт качества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