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скомархите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2000 г. N 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</w:t>
      </w:r>
      <w:r>
        <w:rPr/>
        <w:t>Герб Москвы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</w:t>
      </w:r>
      <w:r>
        <w:rPr/>
        <w:t>ПРАВИТЕЛЬСТВО МОСКВЫ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</w:t>
      </w:r>
      <w:r>
        <w:rPr/>
        <w:t>МОСКОМАРХИТЕКТУР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</w:t>
      </w:r>
      <w:r>
        <w:rPr/>
        <w:t>ЦЕНТР "ЭНЛАКОМ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Заместитель председателя           Директор Центра "Энлаком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Москомархитектуры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__________ Воскресенский И.Н.      ____________ Усатова Т.А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</w:t>
      </w:r>
      <w:r>
        <w:rPr/>
        <w:t>ПАСПОР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</w:t>
      </w:r>
      <w:r>
        <w:rPr/>
        <w:t>N 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</w:t>
      </w:r>
      <w:r>
        <w:rPr/>
        <w:t>КОЛОРИСТИЧЕСКОЕ РЕШЕНИ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</w:t>
      </w:r>
      <w:r>
        <w:rPr/>
        <w:t>МАТЕРИАЛЫ И ТЕХНОЛОГ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</w:t>
      </w:r>
      <w:r>
        <w:rPr/>
        <w:t>ПРОВЕДЕНИЯ РАБО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Адрес владения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Районная Управа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Административный округ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Начальник Управления комплексног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благоустройства г. Москвы           ___________ Пасенко В.В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</w:t>
      </w:r>
      <w:r>
        <w:rPr/>
        <w:t>Москв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</w:t>
      </w:r>
      <w:r>
        <w:rPr/>
        <w:t>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</w:t>
      </w:r>
      <w:r>
        <w:rPr/>
        <w:t>I. СВЕДЕНИЯ ОБ ОБЪЕКТАХ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┌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</w:t>
      </w:r>
      <w:r>
        <w:rPr/>
        <w:t>1. Год постройки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</w:t>
      </w:r>
      <w:r>
        <w:rPr/>
        <w:t>2. Автор - архитектор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</w:t>
      </w:r>
      <w:r>
        <w:rPr/>
        <w:t>3. Автор колористического решения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</w:t>
      </w:r>
      <w:r>
        <w:rPr/>
        <w:t>4. Архитектурный стиль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</w:t>
      </w:r>
      <w:r>
        <w:rPr/>
        <w:t>5. Этажность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</w:t>
      </w:r>
      <w:r>
        <w:rPr/>
        <w:t>6. Вид отделки: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</w:t>
      </w:r>
      <w:r>
        <w:rPr/>
        <w:t>7. Заказчик (наименование, телефон)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</w:t>
      </w:r>
      <w:r>
        <w:rPr/>
        <w:t>8. Подрядчик (наименование, телефон)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</w:t>
      </w:r>
      <w:r>
        <w:rPr/>
        <w:t>9. Архитектурный контроль: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</w:t>
      </w:r>
      <w:r>
        <w:rPr/>
        <w:t>Колористическое решение: Москомархитектура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</w:t>
      </w:r>
      <w:r>
        <w:rPr/>
        <w:t>Технологическое решение: ГУ Центр "Энлаком"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</w:t>
      </w:r>
      <w:r>
        <w:rPr/>
        <w:t>10. Согласование с    Управлением  государственного контроля,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</w:t>
      </w:r>
      <w:r>
        <w:rPr/>
        <w:t>охраны и использования памятников истории и культуры г. Москвы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</w:t>
      </w:r>
      <w:r>
        <w:rPr/>
        <w:t>Согласовано:                            Номер: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└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┌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</w:t>
      </w:r>
      <w:r>
        <w:rPr/>
        <w:t>Дата выдачи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└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┌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</w:t>
      </w:r>
      <w:r>
        <w:rPr/>
        <w:t>Составители паспорта: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</w:t>
      </w:r>
      <w:r>
        <w:rPr/>
        <w:t>Организация, разрабатывающая колористическое решение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│  </w:t>
      </w:r>
      <w:r>
        <w:rPr/>
        <w:t>Организация, разрабатывающая технологию: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└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</w:t>
      </w:r>
      <w:r>
        <w:rPr/>
        <w:t>ПАСПОРТ N 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Пункт 8 заполняется заказчиком  непосредственно  перед начал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роведения работ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</w:t>
      </w:r>
      <w:r>
        <w:rPr/>
        <w:t>II. АРХИТЕКТУРНО - ХУДОЖЕСТВЕННА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</w:t>
      </w:r>
      <w:r>
        <w:rPr/>
        <w:t>ХАРАКТЕРИСТИКА ОБЪЕКТА И ЕГО ОКРУЖЕНИЯ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</w:t>
      </w:r>
      <w:r>
        <w:rPr/>
        <w:t>ФОТОФИКСАЦИЯ ОБЪЕКТ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┌────────────────────────────────────────────────────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└────────────────────────────────────────────────────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┌────────────────────────────────────────────────────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└────────────────────────────────────────────────────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</w:t>
      </w:r>
      <w:r>
        <w:rPr/>
        <w:t>ПАСПОРТ N 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</w:t>
      </w:r>
      <w:r>
        <w:rPr/>
        <w:t>III. ОКРАСКА И ОТДЕЛК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</w:t>
      </w:r>
      <w:r>
        <w:rPr/>
        <w:t>Согласно колористической схеме и настоящему разделу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┌──────────────┬─────────────┬───────────────────┬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</w:t>
      </w:r>
      <w:r>
        <w:rPr/>
        <w:t>Элемент фасада│Образец цвета│Обозначение цветов:│Фактура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             │             │</w:t>
      </w:r>
      <w:r>
        <w:rPr/>
        <w:t>Московская цветовая│поверхности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             │             │</w:t>
      </w:r>
      <w:r>
        <w:rPr/>
        <w:t>палитра &lt;*&gt;        │(примечания)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├──────────────┼─────────────┼────────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     </w:t>
      </w:r>
      <w:r>
        <w:rPr/>
        <w:t>1       │      2      │         3         │      4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├──────────────┼─────────────┼────────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             │             │        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             │             │        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             │             │        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             │             │        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             │             │        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             │             │        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             │             │        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             │             │        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             │             │        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             │             │        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             │             │        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└──────────────┴─────────────┴───────────────────┴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Необходимо согласование  образцов  цвета  в  натуре  с  авто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объекта или автором проекта архитектурной колористики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--------------------------------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&lt;*&gt; Все краски по Московской цветовой палитре  производятся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отечественных заводах, список которых прилагается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</w:t>
      </w:r>
      <w:r>
        <w:rPr/>
        <w:t>ПАСПОРТ N ____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</w:t>
      </w:r>
      <w:r>
        <w:rPr/>
        <w:t>IV. МАТЕРИАЛЫ И ТЕХНОЛОГ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</w:t>
      </w:r>
      <w:r>
        <w:rPr/>
        <w:t>ПРОВЕДЕНИЯ РАБО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┌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</w:t>
      </w:r>
      <w:r>
        <w:rPr/>
        <w:t>Технолог: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</w:t>
      </w:r>
      <w:r>
        <w:rPr/>
        <w:t>Телефон: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└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</w:t>
      </w:r>
      <w:r>
        <w:rPr/>
        <w:t>ПАСПОРТ N _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9</Words>
  <Characters>12834</Characters>
  <CharactersWithSpaces>10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11:10:00Z</dcterms:modified>
  <cp:revision>2</cp:revision>
  <dc:subject>Паспорт</dc:subject>
  <dc:title>Паспорт «Колористическое решение, материалы и технология проведения работ» для объектов нового строительства, реконструкции объектов и выполнения работ по ремонту, покраске фас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