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овых котлов с давлением пара не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0,07 мпа (0,7 кгс/кв. см), водогрейных кот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подогревателей с температурой нагре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не выше 388 к (115 град. c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равочное, форм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л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арового, водогрей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гистрацион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При передаче котла другому владельцу вместе с котл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</w:t>
      </w:r>
      <w:r>
        <w:rPr/>
        <w:t>передается настоящий формуляр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СВЕДЕНИЯ ОБ ИЗГОТ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 изготовле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адрес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, месяц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мо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вление п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е       МПа (кгс/кв. с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ы       температура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опроизводительность, т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производи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Вт (Гкал/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ь нагрева,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ла па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айз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ла водогр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водогрейного котла,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2. Комплект поста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026"/>
        <w:gridCol w:w="4185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 характеристика &lt;*&gt;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предохранительных клапанов - площадь сечения, кв. мм; для указателей уровня воды - место установки; для аппаратуры измерения, управления, сигнализации и автоматической защиты - тип (марка), ГОСТ или 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О 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 изготовлен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Правил устройства и безопасной  эксплуатации  па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лов  с  давлением  пара  не  более  0,07 МПа (0,7 кгс/кв.  с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грейных котлов и  водоподогревателей  с  температурой  наг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 не выше 388 К (115 град. C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N ГОСТ, ОСТ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 годным к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199__ г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3. Данные об аппаратуре для измерения, 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гнализации, регулирования и автома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едприятием - изготовителем котла при поставке аппаратуры совместно с котлом. В других случаях заполняется владельцем кот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025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(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 или ТУ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Б УСТАНО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Сведения о местонахождении кот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971"/>
        <w:gridCol w:w="2430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приятия</w:t>
              <w:br/>
              <w:t xml:space="preserve">и его адрес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 котла</w:t>
              <w:br/>
              <w:t xml:space="preserve">(адрес котельной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новк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Сведения об установленной армату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216"/>
        <w:gridCol w:w="1215"/>
        <w:gridCol w:w="1755"/>
        <w:gridCol w:w="1349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 ТУ</w:t>
              <w:br/>
              <w:t xml:space="preserve">(марк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ый</w:t>
              <w:br/>
              <w:t>проход,</w:t>
              <w:br/>
              <w:t xml:space="preserve">м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</w:t>
              <w:br/>
              <w:t xml:space="preserve">давление, </w:t>
              <w:br/>
              <w:t xml:space="preserve">МПа    </w:t>
              <w:br/>
              <w:t>(кгс/кв. см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3. Сведения о питательных устройств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1486"/>
        <w:gridCol w:w="1620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ривода</w:t>
              <w:br/>
              <w:t xml:space="preserve">(паровой, </w:t>
              <w:br/>
              <w:t>электрич.)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ная</w:t>
              <w:br/>
              <w:t xml:space="preserve">подача,  </w:t>
              <w:br/>
              <w:t xml:space="preserve">куб. м/ч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р, МПа </w:t>
              <w:br/>
              <w:t>(кгс/кв. см)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4. Сведения о водоподготовительном оборуд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55"/>
        <w:gridCol w:w="418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 характеристика &lt;*&gt;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ильтры Na, H - катионитовые - производительность; деаэраторы - тип, производительность; магнитные фильтры - тип, производительность; декарбонизаторы - тип, производитель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5. Сведения о ремонте котла и замене эле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их под давл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861"/>
        <w:gridCol w:w="256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монте и замен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в. лица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6. Лицо, ответственное за исправно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ую эксплуат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700"/>
        <w:gridCol w:w="2835"/>
        <w:gridCol w:w="1484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приказа о  </w:t>
              <w:br/>
              <w:t xml:space="preserve">назначен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</w:t>
              <w:br/>
              <w:t xml:space="preserve">имя, отчество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 знаний</w:t>
              <w:br/>
              <w:t xml:space="preserve">Правил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7. Сведения об освидетельствова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700"/>
        <w:gridCol w:w="202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>освидетельств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 </w:t>
              <w:br/>
              <w:t>освидетельств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тветств. лиц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аровой, водогрей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"___" ___________ 199__ г.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аспорте прошнуровано ______________________________ 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чертежей на ____________ листах и отд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листов согласно прилагаемой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лица,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вшего котел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паспорту должны быть приложены: чертежи продольного и поперечного разреза котла и план котла с указанием основных размеров; чертежи продольного, поперечного разрезов и план котельной со схемой трубопрово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1</Characters>
  <CharactersWithSpaces>4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строительства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котла (парового, водогрейно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