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, утвержденные Постановлением Госатомнадзора РФ N 1, Госгортехнадзора РФ N 97 от 19.06.2003, в которых приведена данная форма, введены в действие с 1 октяб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стройству и безопасн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подъемных кранов для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атомной энерг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АСПОРТ КРАНОВ МОСТОВОГО ТИ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аспорт издается в жесткой облож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а листах формата 210 x 297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ормат паспорта типограф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издания 218 x 290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бложка паспо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кр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индекс кр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означение паспор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стоящий паспорт является образцом, на основании которого предприятие-изготовитель должно составить паспорт применительно к типу выпускаемых им кранов мостового типа. При необходимости в паспорт включаются дополнительные сведения, характеризующие специфику выпускаемого крана мостового типа. Паспорт заполняется на русском язы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Титуль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ран подлежит регистр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рганах Госгортехнадзора до пуск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аботу (надпись делается только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ранов, подлежащих регистр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сто товарного знака (эмблемы) предприятия-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редприятия-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, тип кр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индекс кр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означение па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регистрационный номер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ередаче крана другому владельцу или сдаче крана в аренду с передачей функций владельца вместе с краном должен быть передан настоящий паспор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 титульного лис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ИМАНИЮ ВЛАДЕЛЬЦА КРАНА!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аспорт должен постоянно находиться у владельца кр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зрешение на работу крана должно быть получено в порядке, установленном Госгортехнадзором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чень разрешений Госгортехнадзора России на отступление от требований нормативных документов (копии) должен быть приложен к паспо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ведения о сертификации должны быть приложены к паспор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ругие сведения, на которые необходимо обр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собое внимание владельца кр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.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т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чертежа общего вида крана в рабочем полож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указанием основных разме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т 210 x 297 (218 x 290) м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.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решение (лицензия) на изгот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N __________ от "__"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и адрес органа Госгортехнадз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ыдавшего разрешение (лицен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 изготовление кр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Предприятие-изготовитель и его адрес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Тип кра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Индекс кран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. Заводской номер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5. Год изготовл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6. Назначение кран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7. Группа классификации (режима) по ИСО 4301/1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н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ханизм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ого подъем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помогательного подъем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движения кран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движения тележк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 Тип привод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9. Окружающая среда, в которой может эксплуатироваться кр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мпература, град. C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рабочего состоя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ельная наибольша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ельная наименьша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чего состояния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ельная наибольша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ельная наименьша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йсмичность, балл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носительная влажность воздуха, %, при температур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ад. C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зрывоопасност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жароопасност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0. Допустимая скорость ветра на высоте 10 м, м/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рабочего состояния кран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нерабочего состояния кран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1. Ограничения по одновременной работе механизмо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2. Род электрического тока, частота, напряжение и число фаз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епь силова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епь управл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епь рабочего освещ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епь ремонтного освещ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3. Основные  нормативные  документы,  в  соответствии  с   котор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 кран (обозначение и наименование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. Основные технически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характеристики кр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Основные характеристики кр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узоподъемность нетто, 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ого подъем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помогательного подъем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сота подъема, м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лет крана, м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лет консолей рабочий, м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аза крана, м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атность полиспасто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Массы испытательных грузов, 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статических испытаниях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динамических испытаниях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Некоторые установочные размеры крана и тележки, 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за тележк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сота крана от уровня головки рельс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стояние между крайними точками буферов в на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вижения кран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стояние по вертикали от головки рельса до центра буф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ан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Скорости механизмов и диапазоны регулирования скорост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620"/>
        <w:gridCol w:w="1620"/>
        <w:gridCol w:w="3644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ханизм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ость, м/с (м/мин.)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пазон регулирования  </w:t>
              <w:br/>
              <w:t xml:space="preserve">скорости (при наличии)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иналь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мальная</w:t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ого подъема </w:t>
              <w:br/>
              <w:t xml:space="preserve">Вспомогательного </w:t>
              <w:br/>
              <w:t xml:space="preserve">подъема          </w:t>
              <w:br/>
              <w:t xml:space="preserve">Передвижения     </w:t>
              <w:br/>
              <w:t xml:space="preserve">крана            </w:t>
              <w:br/>
              <w:t xml:space="preserve">Передвижения     </w:t>
              <w:br/>
              <w:t xml:space="preserve">тележки   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5. Место упр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работ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монтаже и испытаниях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6. Способ управл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электрический и/или по рад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7. Способ токоподво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кран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грузовой тележк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8. Масса крана и его основных частей, 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9. Максимальная нагрузка колеса крана на рельс, кН (тс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вертикальной плоскост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горизонтальной плоскост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0. Тип кранового рельс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1. Ширина головки кранового рельса, м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2. Тип тележечного рельс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3. Ширина головки тележечного рельса, мм 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3. Технические данные и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борочных узлов и детал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Электродвигате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араметры              │ Механизм, на котором установлен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  </w:t>
      </w:r>
      <w:r>
        <w:rPr/>
        <w:t>двигатель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├────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</w:t>
      </w:r>
      <w:r>
        <w:rPr/>
        <w:t>подъема      │ передвиж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├────────┬──────────┼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главного│вспомо-   │крана│ тележ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│</w:t>
      </w:r>
      <w:r>
        <w:rPr/>
        <w:t>гательного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и условное обозначение      │        │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 тока                        │        │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яжение, В                   │        │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ый ток, А              │        │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ота, Гц                     │        │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ая мощность, кВт       │        │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ота вращения, рад./с        │        │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б./мин.)                      │        │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ение (нормальное,         │        │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го-, взрыво- и               │        │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арозащищенное и т.п.)        │        │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                     │        │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епень защиты                  │        │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┴──────────┴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1. Суммарная мощность электродвигателей, кВ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Схема электрическая принципиальная, чертеж N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дена на с. ______ настоящего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 Перечень элементов электрооборудования приведен на с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4. Электромонтажные  чертежи  (схемы  электрических  соединений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ы соединений) приведены на с. _______ настоящего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5. Схемы  кинематические  механизмов  (в  кинематической   сх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схема установки подшипников),  чертеж No. ___,   привед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. _________ настоящего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5.1. Характеристика зубчатых передач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620"/>
        <w:gridCol w:w="1351"/>
        <w:gridCol w:w="1079"/>
        <w:gridCol w:w="1081"/>
        <w:gridCol w:w="944"/>
        <w:gridCol w:w="2025"/>
      </w:tblGrid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позиции </w:t>
              <w:br/>
              <w:t>на схем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чение</w:t>
              <w:br/>
              <w:t xml:space="preserve">по чертежу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деталей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дуль,</w:t>
              <w:br/>
              <w:t xml:space="preserve">мм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зубьев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</w:t>
              <w:br/>
              <w:t xml:space="preserve">мате- </w:t>
              <w:br/>
              <w:t xml:space="preserve">риал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мообработка</w:t>
              <w:br/>
              <w:t xml:space="preserve">(твердость    </w:t>
              <w:br/>
              <w:t xml:space="preserve">зубьев)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5.2. Характеристика редукт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699"/>
        <w:gridCol w:w="1890"/>
        <w:gridCol w:w="2565"/>
      </w:tblGrid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озиции </w:t>
              <w:br/>
              <w:t xml:space="preserve">на схеме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ти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по чертежу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точное число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5.3. Характеристика тормоз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араметры            │             Механизм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</w:t>
      </w:r>
      <w:r>
        <w:rPr/>
        <w:t>подъема    │ пере  движ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──┬─────────┼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главного│вспомога-│ крана │ тележ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│</w:t>
      </w:r>
      <w:r>
        <w:rPr/>
        <w:t>тельного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, система (автоматический,  │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яемый, нормально         │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рытый или нормально         │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рытый, колодочный,          │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ковый и т.п.)               │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тормозов            │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метр тормозного шкива, мм   │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мозной момент, Н.м          │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эффициент запаса торможения  │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привода                    │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д исполнительного органа, мм │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илие привода, Н              │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ть торможения механизма, м   │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┴─────────┴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6. Схемы  запасовки  канатов  с  указанием  размеров  барабана(ов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оков,  а  также  принятых  способов крепления  каната(ов)  привед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. _______ настоящего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6.1. Характеристика  канатов  (заполняется  по  данным  сертифик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 - изготовителя канат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араметры                 │       Механизм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├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главного│вспомогате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подъема │подъем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ция каната и обозначение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дарта                     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метр, мм                   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ина, м                      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енное сопротивление проволок разрыву,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/мм2                         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ывное усилие каната в целом, кН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ное натяжение каната, Н 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эффициент использования (коэффициент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аса прочности):            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ный                     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тивный                   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рытие поверхности проволоки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ж, ж, с)                    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7. Характеристика    грузозахватных    органов    (заполняется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ам предприятия - изготовителя грузозахват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7.1. Крю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араметры                 │       Механизм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├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главного│вспомогате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подъема │подъем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                          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заготовки по стандарту и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значение стандарта         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крюков             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ая грузоподъемность, т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одской номер (номер сертификата, год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готовления)                 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ображение клейма службы контроля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ОТК) предприятия - 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готовителя крюка            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7.2. Грейфер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ип и обозначение по стандарт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местимость ковша, м3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ид материалов,  для перевалки которых предназначен грейфер, и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ксимальная насыпная масса, кН/м3 (тс/м3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сса грейфера, 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сса зачерпываемого материала, 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водской номер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ображение   клейма    службы     контроля    продукции    (ОТ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-изготовителя   или   ссылка    на    приложенный  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ейфер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ип двигателя моторного грейфер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ощность двигателя, кВ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7.3. Грузовые электромагн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гнит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шкафа управл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 питающего то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ип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ощность, кВ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тающий то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д ток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пряжение, 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 электромагнита, 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ъемная сила, кН (тс), при подъеме материал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лит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крап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ружк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таллолом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угунных слитков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ксимальная  температура  поднимаемого  груза,  град. С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ской номер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бражение     клейма     службы     контроля     продукции     (ОТ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 - изготовителя электромагнит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7.4. Другие   грузозахватные   органы    (спредеры,   автомат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хваты и др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ип, марк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четная грузоподъемность, 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сса грузозахватного органа, 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абаритные размеры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водской номер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ображение    клейма    службы    контроля    продукции    (ОТ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-изготовител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8. Приборы и устройства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8.1. Ограничите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29"/>
        <w:gridCol w:w="2025"/>
        <w:gridCol w:w="1081"/>
        <w:gridCol w:w="1079"/>
        <w:gridCol w:w="216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ханизм, с кото-</w:t>
              <w:br/>
              <w:t xml:space="preserve">рым функионально </w:t>
              <w:br/>
              <w:t xml:space="preserve">связан ограничи- </w:t>
              <w:br/>
              <w:t xml:space="preserve">тель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ние до </w:t>
              <w:br/>
              <w:t>упора в момент</w:t>
              <w:br/>
              <w:t xml:space="preserve">отключения  </w:t>
              <w:br/>
              <w:t xml:space="preserve">двигателя, м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оки- </w:t>
              <w:br/>
              <w:t xml:space="preserve">ровк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озиции, </w:t>
              <w:br/>
              <w:t xml:space="preserve">обозначение на </w:t>
              <w:br/>
              <w:t xml:space="preserve">принципиаль-   </w:t>
              <w:br/>
              <w:t xml:space="preserve">ной электри-   </w:t>
              <w:br/>
              <w:t xml:space="preserve">ческой схеме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8.2. Ограничитель грузоподъем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ип, марк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водской номер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ксимальная  перегрузка,  при  которой срабатывает ограничи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%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8.3. Контакты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810"/>
        <w:gridCol w:w="1485"/>
        <w:gridCol w:w="4185"/>
      </w:tblGrid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установк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на принципиальной </w:t>
              <w:br/>
              <w:t xml:space="preserve">электрической схеме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8.4. Упоры и буфе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1621"/>
        <w:gridCol w:w="1350"/>
        <w:gridCol w:w="1620"/>
        <w:gridCol w:w="1755"/>
      </w:tblGrid>
      <w:tr>
        <w:trPr>
          <w:trHeight w:val="240" w:hRule="atLeast"/>
          <w:cantSplit w:val="true"/>
        </w:trPr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ничиваемое    </w:t>
              <w:br/>
              <w:t xml:space="preserve">перемещение     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оры   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фера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трукц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установ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трукц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ный</w:t>
              <w:br/>
              <w:t xml:space="preserve">ход, мм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8.5. Прочие предохранительные устрой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620"/>
        <w:gridCol w:w="1619"/>
        <w:gridCol w:w="3780"/>
      </w:tblGrid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место установк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, марка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на принципи-   </w:t>
              <w:br/>
              <w:t xml:space="preserve">альной электрической схеме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8.6. Регистратор параметров работы крана, ти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рк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установк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8.7. Сигнальные и переговорные устрой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565"/>
        <w:gridCol w:w="3781"/>
      </w:tblGrid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, обозначение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9. Каби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располож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значе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ип, конструктивное исполнение (открытая, закрытая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о мест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ип,   характеристика    остекления,   характеристика    изоля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рмо-, звукоизоляция и т.п.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характеристика    систем   создания   микроклимата   (вентиля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пление и т.п.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характеристика сидень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ругое оборудование (стеклоочистители,  огнетушители, вешалк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ежды,  аптечка,  емкость для питьевой воды, устройство для эваку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новщика и т.д.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0. Данные   о   металле   основных   элементов   металлоконстру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 по  сертификатам  предприятия - изготовителя  материал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2161"/>
        <w:gridCol w:w="2834"/>
        <w:gridCol w:w="1621"/>
        <w:gridCol w:w="945"/>
      </w:tblGrid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 </w:t>
              <w:br/>
              <w:t xml:space="preserve">ние и обоз- </w:t>
              <w:br/>
              <w:t xml:space="preserve">начение уз- </w:t>
              <w:br/>
              <w:t xml:space="preserve">лов и эле-  </w:t>
              <w:br/>
              <w:t xml:space="preserve">ментов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толщина </w:t>
              <w:br/>
              <w:t>металлопроката,</w:t>
              <w:br/>
              <w:t xml:space="preserve">стандарт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материала,  </w:t>
              <w:br/>
              <w:t xml:space="preserve">категория, группа, </w:t>
              <w:br/>
              <w:t xml:space="preserve">класс прочности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дарт  </w:t>
              <w:br/>
              <w:t xml:space="preserve">на марку  </w:t>
              <w:br/>
              <w:t xml:space="preserve">материал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ерти-</w:t>
              <w:br/>
              <w:t>фиката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4. Свидетельство о прием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н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, тип, индекс, испол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ской номер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 в соответствии с нормативными документам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ные  части   крана   проверены   и   приняты   службой 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 (ОТК)  предприятия-изготовителя.  Кран  признан  годны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 с  указанными  в  паспорте  параметрами после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й по программ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йный срок службы ___________________ м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службы при работе в паспортном режиме _______________________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 до первого капитального ремонта ____________________ мото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сто печати                            Технический директор (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нженер) предприятия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                                         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     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чальник службы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дукции (ОТК) предприятия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Документация, поставляем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ем-изготовител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кументация, включаемая в паспорт кр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нципиальная электрическая схема кр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еречень элементов электро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электромонтажные чертежи (схемы электрических соединений и таблицы соединени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кинематические схемы механизмов со спецификациями подшип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схемы запасовки кан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сертификат соответствия кр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другие документы (при необход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кументация, поставляемая с паспортом кр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аспорта и инструкции на отдельные узлы крана, изготовленные на других предприятиях и поставляемые с данным краном (при их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аспорт и руководство по эксплуатации ограничителя грузоподъем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аспорта и инструкции на приборы и устройства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руководство по эксплуатации кр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инструкция по устройству кранового пу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чертежи быстроизнашивающихся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ведомость на запчасти, инструменты и приспособ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другие документы (при необходимост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местонахождении крана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 менее 2 страниц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349"/>
        <w:gridCol w:w="2296"/>
      </w:tblGrid>
      <w:tr>
        <w:trPr>
          <w:trHeight w:val="8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делец крана (наименование предприятия </w:t>
              <w:br/>
              <w:t xml:space="preserve">(организации) или фамилия и инициалы    </w:t>
              <w:br/>
              <w:t xml:space="preserve">индивидуального предпринимателя)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- </w:t>
              <w:br/>
              <w:t xml:space="preserve">хождение </w:t>
              <w:br/>
              <w:t xml:space="preserve">крана    </w:t>
              <w:br/>
              <w:t xml:space="preserve">(адрес   </w:t>
              <w:br/>
              <w:t xml:space="preserve">вла-     </w:t>
              <w:br/>
              <w:t xml:space="preserve">дельца)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установки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значении инженерно-технических работник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ых за содержание грузоподъемных кра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исправном состоянии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 менее 5 страниц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1216"/>
        <w:gridCol w:w="1349"/>
        <w:gridCol w:w="1890"/>
        <w:gridCol w:w="2026"/>
      </w:tblGrid>
      <w:tr>
        <w:trPr>
          <w:trHeight w:val="72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 приказа</w:t>
              <w:br/>
              <w:t xml:space="preserve">о назначении или    </w:t>
              <w:br/>
              <w:t xml:space="preserve">договора со специа- </w:t>
              <w:br/>
              <w:t>лизированной органи-</w:t>
              <w:br/>
              <w:t xml:space="preserve">зацией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нициал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срок</w:t>
              <w:br/>
              <w:t xml:space="preserve">действия   </w:t>
              <w:br/>
              <w:t>удостоверения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монте металлоконструкций и заме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ханизмов, канатов, грузозахватных орган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боров и устройств безопасности, а такж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изведенной реконструкции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 менее 5 страниц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105"/>
        <w:gridCol w:w="2700"/>
        <w:gridCol w:w="2834"/>
      </w:tblGrid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характере  </w:t>
              <w:br/>
              <w:t xml:space="preserve">ремонта и замене    </w:t>
              <w:br/>
              <w:t xml:space="preserve">элементов крана,    </w:t>
              <w:br/>
              <w:t xml:space="preserve">о произведенной     </w:t>
              <w:br/>
              <w:t xml:space="preserve">реконструкции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ке </w:t>
              <w:br/>
              <w:t xml:space="preserve">крана из ремонта  </w:t>
              <w:br/>
              <w:t xml:space="preserve">(дата, номер    </w:t>
              <w:br/>
              <w:t xml:space="preserve">документа)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инженерно-  </w:t>
              <w:br/>
              <w:t xml:space="preserve">технического ра-    </w:t>
              <w:br/>
              <w:t xml:space="preserve">ботника, ответст-   </w:t>
              <w:br/>
              <w:t xml:space="preserve">венного за содер-   </w:t>
              <w:br/>
              <w:t xml:space="preserve">жание грузоподъем-  </w:t>
              <w:br/>
              <w:t xml:space="preserve">ных кранов в исп-   </w:t>
              <w:br/>
              <w:t xml:space="preserve">равном состоянии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окументы, подтверждающие качество вновь установленных механизмов, канатов и других элементов крана, а также использованных при ремонте материалов (металлопроката, электродов, сварочной проволоки и др.), и заключение о качестве сварки должны храниться наравне с паспорт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ись результатов технического освидетельствования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 менее 32 страниц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025"/>
        <w:gridCol w:w="5130"/>
      </w:tblGrid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свиде-   </w:t>
              <w:br/>
              <w:t xml:space="preserve">тельствова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</w:t>
              <w:br/>
              <w:t xml:space="preserve">освидетельст- </w:t>
              <w:br/>
              <w:t xml:space="preserve">вования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следующего освидетельствования  </w:t>
              <w:br/>
              <w:t xml:space="preserve">(частичного или полного)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этот же раздел записываются результаты специального обследования крана, отработавшего нормативный срок служб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г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тдельная стран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н зарегистрирован за N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аспорте  пронумеровано ______ страниц  и  прошнуровано  всего 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ов, в том числе чертежей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есто штампа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)                               (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егистрирующего л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0</Words>
  <Characters>27549</Characters>
  <CharactersWithSpaces>234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Федеральный надзор России по ядерной и радиационной безопасности~Федеральный горный и промышленный надзор России</dc:creator>
  <dc:description/>
  <dc:language>en-US</dc:language>
  <cp:lastModifiedBy/>
  <dcterms:modified xsi:type="dcterms:W3CDTF">2011-10-30T11:12:00Z</dcterms:modified>
  <cp:revision>2</cp:revision>
  <dc:subject>Паспорт</dc:subject>
  <dc:title>Паспорт кранов мостового типа для объектов использования атомной энерг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