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физиолог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ения здоровья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2.106-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4"/>
        <w:gridCol w:w="810"/>
        <w:gridCol w:w="1351"/>
        <w:gridCol w:w="1079"/>
        <w:gridCol w:w="1216"/>
        <w:gridCol w:w="945"/>
        <w:gridCol w:w="944"/>
        <w:gridCol w:w="1486"/>
        <w:gridCol w:w="1349"/>
        <w:gridCol w:w="809"/>
      </w:tblGrid>
      <w:tr>
        <w:trPr>
          <w:trHeight w:val="240" w:hRule="atLeast"/>
          <w:cantSplit w:val="true"/>
        </w:trPr>
        <w:tc>
          <w:tcPr>
            <w:tcW w:w="11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основных производственных помещений лаборатории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меще- </w:t>
              <w:br/>
              <w:t xml:space="preserve">ни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технологическим и     </w:t>
              <w:br/>
              <w:t>эргономическим характеристикам помещений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индиви-   </w:t>
              <w:br/>
              <w:t xml:space="preserve">дуальной  </w:t>
              <w:br/>
              <w:t xml:space="preserve">защиты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 xml:space="preserve">венный   </w:t>
              <w:br/>
              <w:t xml:space="preserve">за поме- </w:t>
              <w:br/>
              <w:t xml:space="preserve">щение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- </w:t>
              <w:br/>
              <w:t xml:space="preserve">ность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 </w:t>
              <w:br/>
              <w:t xml:space="preserve">но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-</w:t>
              <w:br/>
              <w:t xml:space="preserve">тур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м   </w:t>
              <w:br/>
              <w:t xml:space="preserve">(виб- </w:t>
              <w:br/>
              <w:t>рация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грес-</w:t>
              <w:br/>
              <w:t>сивные</w:t>
              <w:br/>
              <w:t xml:space="preserve">среды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8</Characters>
  <CharactersWithSpaces>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РАО «ЕЭС России»</dc:creator>
  <dc:description/>
  <dc:language>en-US</dc:language>
  <cp:lastModifiedBy/>
  <dcterms:modified xsi:type="dcterms:W3CDTF">2011-10-30T11:12:00Z</dcterms:modified>
  <cp:revision>2</cp:revision>
  <dc:subject>Паспорт</dc:subject>
  <dc:title>Паспорт лаборатории психофизиологического обеспечения профессиональной деятельности персонала энергетических предприятий. Состояние основных производственных помещений лаборатории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