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ттестации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сихофизиологическ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ежности профессиона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ения здоровья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и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2.106-2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079"/>
        <w:gridCol w:w="1080"/>
        <w:gridCol w:w="945"/>
        <w:gridCol w:w="945"/>
        <w:gridCol w:w="1216"/>
        <w:gridCol w:w="809"/>
        <w:gridCol w:w="810"/>
        <w:gridCol w:w="811"/>
        <w:gridCol w:w="1080"/>
        <w:gridCol w:w="810"/>
        <w:gridCol w:w="809"/>
        <w:gridCol w:w="810"/>
      </w:tblGrid>
      <w:tr>
        <w:trPr>
          <w:trHeight w:val="240" w:hRule="atLeast"/>
          <w:cantSplit w:val="true"/>
        </w:trPr>
        <w:tc>
          <w:tcPr>
            <w:tcW w:w="116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о-техническая документация на виды обследований персонал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иссле- </w:t>
              <w:br/>
              <w:t>дования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ТД, регламентирующие</w:t>
              <w:br/>
              <w:t xml:space="preserve">виды обследований  </w:t>
            </w:r>
          </w:p>
        </w:tc>
        <w:tc>
          <w:tcPr>
            <w:tcW w:w="71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регламентирующий методику исследования  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</w:t>
              <w:br/>
              <w:t>(наиме-</w:t>
              <w:br/>
              <w:t>нование</w:t>
              <w:br/>
              <w:t xml:space="preserve">НТД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- </w:t>
              <w:br/>
              <w:t>зате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па-</w:t>
              <w:br/>
              <w:t xml:space="preserve">зон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 </w:t>
              <w:br/>
              <w:t xml:space="preserve">(наиме- </w:t>
              <w:br/>
              <w:t>нование)</w:t>
              <w:br/>
              <w:t>докумен-</w:t>
              <w:br/>
              <w:t xml:space="preserve">та на   </w:t>
              <w:br/>
              <w:t>методику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хив</w:t>
              <w:br/>
              <w:t>(код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>пазон</w:t>
              <w:br/>
              <w:t>опре-</w:t>
              <w:br/>
              <w:t>деле-</w:t>
              <w:br/>
              <w:t xml:space="preserve">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- </w:t>
              <w:br/>
              <w:t xml:space="preserve">терис- </w:t>
              <w:br/>
              <w:t xml:space="preserve">тики   </w:t>
              <w:br/>
              <w:t>погреш-</w:t>
              <w:br/>
              <w:t xml:space="preserve">ност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бор  </w:t>
              <w:br/>
              <w:t xml:space="preserve">С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 xml:space="preserve">зец  </w:t>
              <w:br/>
              <w:t xml:space="preserve">для  </w:t>
              <w:br/>
              <w:t xml:space="preserve">кон- </w:t>
              <w:br/>
              <w:t>тро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.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9</Characters>
  <CharactersWithSpaces>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РАО «ЕЭС России»</dc:creator>
  <dc:description/>
  <dc:language>en-US</dc:language>
  <cp:lastModifiedBy/>
  <dcterms:modified xsi:type="dcterms:W3CDTF">2011-10-30T11:12:00Z</dcterms:modified>
  <cp:revision>2</cp:revision>
  <dc:subject>Паспорт</dc:subject>
  <dc:title>Паспорт лаборатории психофизиологического обеспечения профессиональной деятельности персонала энергетических предприятий. Нормативно-техническая документация на виды обследований персонала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