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ттестации лабора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сихофизиологическ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ежности профессиона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хранения здоровья персо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и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2.106-2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945"/>
        <w:gridCol w:w="945"/>
        <w:gridCol w:w="945"/>
        <w:gridCol w:w="945"/>
        <w:gridCol w:w="945"/>
        <w:gridCol w:w="675"/>
        <w:gridCol w:w="945"/>
        <w:gridCol w:w="945"/>
        <w:gridCol w:w="810"/>
        <w:gridCol w:w="809"/>
        <w:gridCol w:w="676"/>
        <w:gridCol w:w="809"/>
        <w:gridCol w:w="810"/>
      </w:tblGrid>
      <w:tr>
        <w:trPr>
          <w:trHeight w:val="360" w:hRule="atLeast"/>
          <w:cantSplit w:val="true"/>
        </w:trPr>
        <w:tc>
          <w:tcPr>
            <w:tcW w:w="116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имеющихся в лаборатории стандартных                  </w:t>
              <w:br/>
              <w:t xml:space="preserve">образцах (СО) для тестирования средств изменения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,  </w:t>
              <w:br/>
              <w:t xml:space="preserve">тип,  </w:t>
              <w:br/>
              <w:t xml:space="preserve">номер </w:t>
              <w:br/>
              <w:t xml:space="preserve">СО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-</w:t>
              <w:br/>
              <w:t xml:space="preserve">бот-  </w:t>
              <w:br/>
              <w:t>чик С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>чение,</w:t>
              <w:br/>
              <w:t xml:space="preserve">(гра- </w:t>
              <w:br/>
              <w:t>дуир.,</w:t>
              <w:br/>
              <w:t>контр.</w:t>
              <w:br/>
              <w:t xml:space="preserve">точ-  </w:t>
              <w:br/>
              <w:t>ности,</w:t>
              <w:br/>
              <w:t>и др.)</w:t>
            </w:r>
          </w:p>
        </w:tc>
        <w:tc>
          <w:tcPr>
            <w:tcW w:w="25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логические </w:t>
              <w:br/>
              <w:t xml:space="preserve">характеристик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ТД   </w:t>
              <w:br/>
              <w:t xml:space="preserve">на    </w:t>
              <w:br/>
              <w:t xml:space="preserve">поря- </w:t>
              <w:br/>
              <w:t xml:space="preserve">док   </w:t>
              <w:br/>
              <w:t xml:space="preserve">и ус- </w:t>
              <w:br/>
              <w:t xml:space="preserve">ловия </w:t>
              <w:br/>
              <w:t>приме-</w:t>
              <w:br/>
              <w:t xml:space="preserve">не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 xml:space="preserve">год-  </w:t>
              <w:br/>
              <w:t xml:space="preserve">ности </w:t>
              <w:br/>
              <w:t>экзем-</w:t>
              <w:br/>
              <w:t xml:space="preserve">пляра </w:t>
              <w:br/>
              <w:t xml:space="preserve">СО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вы-  </w:t>
              <w:br/>
              <w:t xml:space="preserve">пус- </w:t>
              <w:br/>
              <w:t xml:space="preserve">ка-  </w:t>
              <w:br/>
              <w:t>емого</w:t>
              <w:br/>
              <w:t xml:space="preserve">эк-  </w:t>
              <w:br/>
              <w:t xml:space="preserve">зем- </w:t>
              <w:br/>
              <w:t>пляра</w:t>
              <w:br/>
              <w:t xml:space="preserve">СО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- </w:t>
              <w:br/>
              <w:t xml:space="preserve">пень </w:t>
              <w:br/>
              <w:t>обес-</w:t>
              <w:br/>
              <w:t>пече-</w:t>
              <w:br/>
              <w:t xml:space="preserve">ния  </w:t>
              <w:br/>
              <w:t xml:space="preserve">СО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ут- </w:t>
              <w:br/>
              <w:t>вер-</w:t>
              <w:br/>
              <w:t>жде-</w:t>
              <w:br/>
              <w:t xml:space="preserve">ния </w:t>
              <w:br/>
              <w:t>типа</w:t>
              <w:br/>
              <w:t xml:space="preserve">СО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дей- </w:t>
              <w:br/>
              <w:t>ствия</w:t>
              <w:br/>
              <w:t xml:space="preserve">типа </w:t>
              <w:br/>
              <w:t xml:space="preserve">С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.</w:t>
            </w:r>
          </w:p>
        </w:tc>
      </w:tr>
      <w:tr>
        <w:trPr>
          <w:trHeight w:val="23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ттес-</w:t>
              <w:br/>
              <w:t>тован-</w:t>
              <w:br/>
              <w:t xml:space="preserve">ное   </w:t>
              <w:br/>
              <w:t>значе-</w:t>
              <w:br/>
              <w:t xml:space="preserve">ни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-  </w:t>
              <w:br/>
              <w:t xml:space="preserve">реш-  </w:t>
              <w:br/>
              <w:t xml:space="preserve">ность </w:t>
              <w:br/>
              <w:t>аттес-</w:t>
              <w:br/>
              <w:t>тован-</w:t>
              <w:br/>
              <w:t xml:space="preserve">ного- </w:t>
              <w:br/>
              <w:t>значе-</w:t>
              <w:br/>
              <w:t xml:space="preserve">н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</w:t>
              <w:br/>
              <w:t>пол-</w:t>
              <w:br/>
              <w:t>нит.</w:t>
              <w:br/>
              <w:t>све-</w:t>
              <w:br/>
              <w:t xml:space="preserve">де- </w:t>
              <w:br/>
              <w:t xml:space="preserve">ния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7</Characters>
  <CharactersWithSpaces>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РАО «ЕЭС России»</dc:creator>
  <dc:description/>
  <dc:language>en-US</dc:language>
  <cp:lastModifiedBy/>
  <dcterms:modified xsi:type="dcterms:W3CDTF">2011-10-30T11:12:00Z</dcterms:modified>
  <cp:revision>2</cp:revision>
  <dc:subject>Паспорт</dc:subject>
  <dc:title>Паспорт лаборатории психофизиологического обеспечения профессиональной деятельности персонала энергетических предприятий. Сведения об имеющихся в лаборатории стандартных образцах для тестирования средств изменения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