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физиолог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здоровья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2.106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4"/>
        <w:gridCol w:w="1350"/>
        <w:gridCol w:w="945"/>
        <w:gridCol w:w="1080"/>
        <w:gridCol w:w="1081"/>
        <w:gridCol w:w="404"/>
        <w:gridCol w:w="405"/>
        <w:gridCol w:w="405"/>
        <w:gridCol w:w="540"/>
        <w:gridCol w:w="676"/>
        <w:gridCol w:w="809"/>
        <w:gridCol w:w="1485"/>
        <w:gridCol w:w="810"/>
      </w:tblGrid>
      <w:tr>
        <w:trPr>
          <w:trHeight w:val="360" w:hRule="atLeast"/>
          <w:cantSplit w:val="true"/>
        </w:trPr>
        <w:tc>
          <w:tcPr>
            <w:tcW w:w="11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меющихся в лаборатории методах и средствах коррекции и          </w:t>
              <w:br/>
              <w:t xml:space="preserve">реабилитации функционального состояния персонала энергопредприятий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ы  </w:t>
              <w:br/>
              <w:t xml:space="preserve">коррек- </w:t>
              <w:br/>
              <w:t xml:space="preserve">ции и   </w:t>
              <w:br/>
              <w:t>реабили-</w:t>
              <w:br/>
              <w:t xml:space="preserve">т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средства </w:t>
              <w:br/>
              <w:t>коррекции</w:t>
              <w:br/>
              <w:t xml:space="preserve">и реаби- </w:t>
              <w:br/>
              <w:t xml:space="preserve">лит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(мо-  </w:t>
              <w:br/>
              <w:t xml:space="preserve">дель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-</w:t>
              <w:br/>
              <w:t xml:space="preserve">витель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з-</w:t>
              <w:br/>
              <w:t xml:space="preserve">готов- </w:t>
              <w:br/>
              <w:t xml:space="preserve">ления  </w:t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-  </w:t>
              <w:br/>
              <w:t xml:space="preserve">ческое об-  </w:t>
              <w:br/>
              <w:t xml:space="preserve">служивание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- </w:t>
              <w:br/>
              <w:t>кое обслу-</w:t>
              <w:br/>
              <w:t xml:space="preserve">жи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- </w:t>
              <w:br/>
              <w:t xml:space="preserve">тановки   </w:t>
              <w:br/>
              <w:t>или хране-</w:t>
              <w:br/>
              <w:t xml:space="preserve">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2</Characters>
  <CharactersWithSpaces>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РАО «ЕЭС России»</dc:creator>
  <dc:description/>
  <dc:language>en-US</dc:language>
  <cp:lastModifiedBy/>
  <dcterms:modified xsi:type="dcterms:W3CDTF">2011-10-30T11:12:00Z</dcterms:modified>
  <cp:revision>2</cp:revision>
  <dc:subject>Паспорт</dc:subject>
  <dc:title>Паспорт лаборатории психофизиологического обеспечения профессиональной деятельности персонала энергетических предприятий. Сведения об имеющихся в лаборатории методах и средствах коррекции и реабилитации функционального состояния персонала энергопредприя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