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физиологическ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жности 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ения здоровья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2.106-2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5"/>
        <w:gridCol w:w="1619"/>
        <w:gridCol w:w="1351"/>
        <w:gridCol w:w="1214"/>
        <w:gridCol w:w="1216"/>
        <w:gridCol w:w="810"/>
        <w:gridCol w:w="1485"/>
        <w:gridCol w:w="1754"/>
        <w:gridCol w:w="810"/>
      </w:tblGrid>
      <w:tr>
        <w:trPr>
          <w:trHeight w:val="240" w:hRule="atLeast"/>
          <w:cantSplit w:val="true"/>
        </w:trPr>
        <w:tc>
          <w:tcPr>
            <w:tcW w:w="116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и квалификация персонала лаборатории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й состав  </w:t>
              <w:br/>
              <w:t xml:space="preserve">лаборатории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-</w:t>
              <w:br/>
              <w:t xml:space="preserve">ние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 </w:t>
              <w:br/>
              <w:t xml:space="preserve">степень </w:t>
              <w:br/>
              <w:t>(звание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</w:t>
              <w:br/>
              <w:t>деятель-</w:t>
              <w:br/>
              <w:t xml:space="preserve">ност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</w:t>
              <w:br/>
              <w:t>рабо-</w:t>
              <w:br/>
              <w:t xml:space="preserve">ты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по- </w:t>
              <w:br/>
              <w:t xml:space="preserve">вышения   </w:t>
              <w:br/>
              <w:t>квалифика-</w:t>
              <w:br/>
              <w:t xml:space="preserve">ции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 xml:space="preserve">инструкции  </w:t>
              <w:br/>
              <w:t>(дата утвер-</w:t>
              <w:br/>
              <w:t xml:space="preserve">ждения)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.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 </w:t>
              <w:br/>
              <w:t>жност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4</Characters>
  <CharactersWithSpaces>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РАО «ЕЭС России»</dc:creator>
  <dc:description/>
  <dc:language>en-US</dc:language>
  <cp:lastModifiedBy/>
  <dcterms:modified xsi:type="dcterms:W3CDTF">2011-10-30T11:12:00Z</dcterms:modified>
  <cp:revision>2</cp:revision>
  <dc:subject>Паспорт</dc:subject>
  <dc:title>Паспорт лаборатории психофизиологического обеспечения профессиональной деятельности персонала энергетических предприятий. Состав и квалификация персонала лаборатории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