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жиз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дей на вод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довой (ледяной) переправы через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реки, ка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ли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асс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ведения о перепра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данным  прошлых  лет  шуга  появляется ____________ октябр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лед __________ октября.  Толщина _______  см   нарастает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оября.  У  правого  берега  обычно образуются то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ыней на трассе ранее не наблюдалось.  Съезды:  на правом бере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гий, песчаный  длиной  до  уреза  воды  50-60 см,  нужд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илении льдом; на левом берегу - крутой, суглинок, не удобны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,  нуждается в уплотнении по длине до 70 метров.  В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рава закрывается ____________  апреля  ввиду  протаи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ям.  Забереги шириной до ______ метров появляются _______ м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доход по многолетним данным _____ м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снование для строительства перепра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 органа исполнительной власти или приказ 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рганизации, его 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ная грузоподъемность    переправы __________ тонн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стороннего движения.   Расчетная   толщина   ледяной  пере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метров, в том числе: ____ метров намороженного ль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готовности переправы "__" ________ 199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права принята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органа исполнительной вла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(областной) ГА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(областной) ГИМ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хема  ледовой  (ледяной) переправы.  (На схеме отображ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полос    для    движения    транспорта,    пеше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спасательных  постов,  спасательных средств, 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грева, термосифонов,  знаков,  вех,  пронумерованных лунок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го замера  толщины  льда,  указываются  расстояния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анны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Контрольные  замеры,  выполненные выборочно членами прие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лунки (от исходного бере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стояние, метров (от исходного бере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рона переправы (верх, н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лщина естественного льда,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лщина намороженного льда,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убина реки (включая лед),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чания приемной комиссии по осмотру перепра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едатель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лены комиссии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 199 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4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Губернатор Московской област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едовой (ледяной) переправы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