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(лесопользовател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древесной породы (подвид, экотип, форм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(по целям селекции: лесосеменная, маточна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ЛСП (1-й, повышенной генетической ценности или 2-й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СОСЕМЕННОЙ (МАТОЧНОЙ) ПЛАНТА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закладки ______________ N поля план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поля плантации, г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получаемых семян (сортовые, улучшенные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Местонахождение пла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N ________________________ Выдел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плантации в квартале (прилагается схе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Описание участка, занятого план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участ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еф, экспозиция и крутизна скл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лесорастительных услов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а и почвообразующая пор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яной покров и степень задер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до ближайшего насаждения той же породы,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до минусового насаждения той же породы,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кружающих насажден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Способ создания плантации: посадкой привитых сажен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вкой   на    подвойные культуры    (указать возраст культу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нологическую форму);  посадкой сеянцев (саженцев), выращенн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плюсовых деревьев (указать  возраст растений); посевом (ду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к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техника подготовки участка и обработки почв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   посадки  (посева):  расстояния  в  ряду  и между   ря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ду центрами площадок), размеры площадок, число посадоч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1  га,  число  растений  (лунок) в посадочном месте (площа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зке ряда) и т.д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 исходного  материала  (черенков,   семян   плю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) и время заготов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способ привив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клонов (семей) на поле (блоке) плант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размещения клонов (семей) прилагается 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Приживаемость и сохранность семенных деревьев на пла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┬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Первоначальное│Количество при-  │Прижива-│Сохранность к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│количество са-│жившихся приви-  │емость  │нов (семей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енцев (сеян- │вок, сохранивших-│(сохран-│число/% от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в, посадоч- │ся саженцев (се- │ность), │дусмотренного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мест, при-│янцев), посадоч- │%       │схем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вок), шт.   │ных мест, шт./га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1 га      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┴─────────────────┴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у заполняют в  год  закладки,  спустя 3 года и 5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адки и в год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 аттестации вносят данные о  различиях   в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 между клонами (семьями), 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осеменная  (маточная)  плантация  обследована и зачисл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постоянной лесосеменной базы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фамилия,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Мероприятия по уходу за плант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┬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│Дата│Наименование и краткая характеристика ме- │  За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роприятий (дополнение, изреживание, уход  │ произве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за почвой, внесение удобрений: дозы и спо-│(долж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собы внесения, уход за кронами семенных   │ фамил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деревьев, борьба с вредителями и грибными │ подпис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болезнями, внекорневая подкормка и т.д.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Данные о заготовке и использовании семян, полученных на пла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┬─────┬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│Балл │Заго-│Полу-│Качес-│Хранение семян│Данные│Запись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-│семе-│тов- │чено │тво   ├────┬─────────┤об ис-│извел (д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ки│ноше-│лено │се-  │семян:│Мес-│  Дата   │поль- │жность, ф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  │се-  │мян, │класс/│то и├────┬────┤зова- │милия, п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мян, │кг/% │%     │спо-│на- │кон-│нии   │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ши-  │выхо-│всхо- │соб │чала│ца  │семя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шек, │да   │жести │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кг   │     │      │    │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───┴──────┴────┴────┴────┴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и по разделам V и VI вносят специалисты лесхоза (лесопользов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е VI для маточных плантаций указывают сведения о заготовке и использовании чере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7</Characters>
  <CharactersWithSpaces>5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ое агентство лесного хозяйства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есосеменной (маточной) пла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