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 бако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умуляторов горячей воды в систе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теплоснаб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ТАЛЛИЧЕСКОГО БАКА - АККУМУЛЯ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ЯЧЕ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аспорта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, м. куб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становки (котельная, район)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размеры бака - аккумулятора (диаметр, выс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 выполнившей  рабочие  чертежи  бак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умулятора, и номера чер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вода - изготовителя металлически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 выполнившей  проект  установки  бак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умулято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оительно - монтажных организаций,  участвовав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и бака - аккумулятор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установленного на баке - аккумуляторе оборудования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е от про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монтаж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монтаж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 и окончания каждого промежуточного и общего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результат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ки бака из монтажа и сдачи его в эксплуатаци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Чертежи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водские сертификаты на изготовленные стальные конструкц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ы о согласовании отступлений от проекта при монтаж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кты приемки скрытых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ы  (сертификаты   и   др.),   удостоверяющие 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дов, электродной  проволоки,  флюсов  и  прочи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ных при монтаж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хемы  геодезических  измерений при проверке разбивочных ос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е конструкц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Журнал сварочных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кты испытания б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писи   удостоверений   (дипломов)  о  квалификации  сварщ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сварку   конструкций   при   монтаже,   с 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х им цифровых или буквенных знак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кументы результатов испытаний сварных монтажных ш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ключение по просвечиванию сварных монтажных швов проник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учением со схемами расположения мест просвечи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кты приемки смонтирован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тавителей  заказчика  и   строительно   -   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СПЛУАТАЦИИ БАКА - АККУМУЛЯ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Ы ДЛЯ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АЯ ПРОВЕРКА ОСАДКИ ФУНДА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1349"/>
        <w:gridCol w:w="2700"/>
        <w:gridCol w:w="202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 xml:space="preserve">про-  </w:t>
              <w:br/>
              <w:t xml:space="preserve">вер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проверк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 </w:t>
              <w:br/>
              <w:t xml:space="preserve">и подпись лица,  </w:t>
              <w:br/>
              <w:t xml:space="preserve">проводившего    </w:t>
              <w:br/>
              <w:t xml:space="preserve">проверку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хранения</w:t>
              <w:br/>
              <w:t xml:space="preserve">акта проверки </w:t>
              <w:br/>
              <w:t xml:space="preserve">(номер дела)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Е РЕМОНТОВ ФУНДА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214"/>
        <w:gridCol w:w="2700"/>
        <w:gridCol w:w="270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емки  </w:t>
              <w:br/>
              <w:t xml:space="preserve">из ремон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 xml:space="preserve">ремон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фамилия </w:t>
              <w:br/>
              <w:t>лица, руководившего</w:t>
              <w:br/>
              <w:t xml:space="preserve">ремонтом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хранения акта</w:t>
              <w:br/>
              <w:t xml:space="preserve">на проведенный   </w:t>
              <w:br/>
              <w:t>ремонт (номер дела)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РИИ БАКА - АККУМУЛЯ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216"/>
        <w:gridCol w:w="2025"/>
        <w:gridCol w:w="324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авар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 xml:space="preserve">авар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авар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нения акта  </w:t>
              <w:br/>
              <w:t xml:space="preserve">об аварии (номер дела)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 БАКА - АККУМУЛЯ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5"/>
        <w:gridCol w:w="1216"/>
        <w:gridCol w:w="1215"/>
        <w:gridCol w:w="1214"/>
        <w:gridCol w:w="1620"/>
        <w:gridCol w:w="121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 xml:space="preserve">емки </w:t>
              <w:br/>
              <w:t xml:space="preserve">из   </w:t>
              <w:br/>
              <w:t xml:space="preserve">ре-  </w:t>
              <w:br/>
              <w:t>мо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и </w:t>
              <w:br/>
              <w:t xml:space="preserve">вид   </w:t>
              <w:br/>
              <w:t>ремон-</w:t>
              <w:br/>
              <w:t xml:space="preserve">т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то под-</w:t>
              <w:br/>
              <w:t xml:space="preserve">верга-  </w:t>
              <w:br/>
              <w:t>лось ре-</w:t>
              <w:br/>
              <w:t xml:space="preserve">монту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 про-</w:t>
              <w:br/>
              <w:t xml:space="preserve">водится </w:t>
              <w:br/>
              <w:t xml:space="preserve">ремонт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</w:t>
              <w:br/>
              <w:t xml:space="preserve">и ре-   </w:t>
              <w:br/>
              <w:t>зультаты</w:t>
              <w:br/>
              <w:t xml:space="preserve">ремо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.И.О.,    </w:t>
              <w:br/>
              <w:t>подпись ли-</w:t>
              <w:br/>
              <w:t xml:space="preserve">ца, ответ- </w:t>
              <w:br/>
              <w:t xml:space="preserve">ственного  </w:t>
              <w:br/>
              <w:t xml:space="preserve">за ремон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хранения</w:t>
              <w:br/>
              <w:t xml:space="preserve">акта на </w:t>
              <w:br/>
              <w:t xml:space="preserve">ремонт </w:t>
              <w:br/>
              <w:t xml:space="preserve">(номер </w:t>
              <w:br/>
              <w:t xml:space="preserve">дела)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1</Characters>
  <CharactersWithSpaces>4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12:00Z</dcterms:modified>
  <cp:revision>2</cp:revision>
  <dc:subject>Паспорт</dc:subject>
  <dc:title>Паспорт металлического бака — аккумулятора горячей воды в системах коммунального тепл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