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метрологической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ставления и 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05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ТРОЛОГИЧЕСКОЙ СЛУЖБЫ ЭНЕРГО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энерго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01.01.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   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етролог   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чтовый адрес энергопредприят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Фамилия,  имя,   отчество   главного  инженера,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Фамилия,  имя,  отчество главного метролога, долж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ому расписанию,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Наименование,    адрес     территориального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метрологической  службы, фамилия,  имя,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руководителя, телефо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Наименование,     адрес      сторонних     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ремонт средств измерен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,   отчество   руководителей    этих   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, телефо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Положение о М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энерго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______ и согласовано 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(дата)  (наименование соглас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Метрологическая служба  аккредитована на право калиб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ы измерений)                         (д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Метрологическая служба имеет лицензию на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ы измерений)            (номер и дата получе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ХАРАКТЕРИСТИКА МС ЭНЕРГО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675"/>
        <w:gridCol w:w="945"/>
        <w:gridCol w:w="1351"/>
        <w:gridCol w:w="945"/>
        <w:gridCol w:w="675"/>
        <w:gridCol w:w="1080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д-  </w:t>
              <w:br/>
              <w:t>разде-</w:t>
              <w:br/>
              <w:t>ления,</w:t>
              <w:br/>
              <w:t>выпол-</w:t>
              <w:br/>
              <w:t>няюще-</w:t>
              <w:br/>
              <w:t xml:space="preserve">го    </w:t>
              <w:br/>
              <w:t xml:space="preserve">функ- </w:t>
              <w:br/>
              <w:t xml:space="preserve">ции   </w:t>
              <w:br/>
              <w:t>метро-</w:t>
              <w:br/>
              <w:t xml:space="preserve">логи- </w:t>
              <w:br/>
              <w:t>ческой</w:t>
              <w:br/>
              <w:t>службы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змерений, закрепленные за </w:t>
              <w:br/>
              <w:t xml:space="preserve">подразделением ( по кодам)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ерсонала,</w:t>
              <w:br/>
              <w:t xml:space="preserve">чел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торым   </w:t>
              <w:br/>
              <w:t xml:space="preserve">подразделения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выполняющего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право калибров-</w:t>
              <w:br/>
              <w:t>ки (поверки) по кодам</w:t>
              <w:br/>
              <w:t xml:space="preserve">видов измерени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</w:t>
              <w:br/>
              <w:t>лицен-</w:t>
              <w:br/>
              <w:t>зию на</w:t>
              <w:br/>
              <w:t xml:space="preserve">право </w:t>
              <w:br/>
              <w:t>ремон-</w:t>
              <w:br/>
              <w:t xml:space="preserve">та СИ </w:t>
              <w:br/>
              <w:t xml:space="preserve">(по   </w:t>
              <w:br/>
              <w:t>кодам)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ме- </w:t>
              <w:br/>
              <w:t xml:space="preserve">тоди-  </w:t>
              <w:br/>
              <w:t xml:space="preserve">ческие </w:t>
              <w:br/>
              <w:t xml:space="preserve">работ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монт</w:t>
              <w:br/>
              <w:t xml:space="preserve">С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и-</w:t>
              <w:br/>
              <w:t>бров-</w:t>
              <w:br/>
              <w:t xml:space="preserve">ку   </w:t>
              <w:br/>
              <w:t xml:space="preserve">(по- </w:t>
              <w:br/>
              <w:t xml:space="preserve">вер- </w:t>
              <w:br/>
              <w:t xml:space="preserve">ку)  </w:t>
              <w:br/>
              <w:t xml:space="preserve">СИ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аккреди- </w:t>
              <w:br/>
              <w:t>тованы в органах</w:t>
              <w:br/>
              <w:t xml:space="preserve">Госстандарта    </w:t>
              <w:br/>
              <w:t xml:space="preserve">России на право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-</w:t>
              <w:br/>
              <w:t xml:space="preserve">к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ибров-</w:t>
              <w:br/>
              <w:t xml:space="preserve">ки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. 1 перечисляются подразделения. Например, для ТЭС: цех ТАИ, электроцех, химический цех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6 указываются те энергопредприятия, которые получили лицензию на право ремонта СИ в органах Государственной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7 указывается не весь персонал подразделений, на который возложены функции МС, а только выполняющий работы, перечисленные в гр. 8, 9, 10. Один и тот же специалист может выполнять работы, перечисленные в гр. 8 и 10, 9 и 10, 8 и 9, 8, 9 и 10. В таких случаях в гр. 7 персонал учитывается один раз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ОХВАТ СРЕДСТВ ИЗМЕРЕНИЙ ПОВЕРКОЙ, КАЛИБ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РЕМО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5"/>
        <w:gridCol w:w="946"/>
        <w:gridCol w:w="809"/>
        <w:gridCol w:w="1486"/>
        <w:gridCol w:w="809"/>
        <w:gridCol w:w="1216"/>
        <w:gridCol w:w="944"/>
        <w:gridCol w:w="675"/>
        <w:gridCol w:w="1080"/>
        <w:gridCol w:w="811"/>
        <w:gridCol w:w="80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 xml:space="preserve">измерен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 видам измерений (кодам), шт.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ме-</w:t>
              <w:br/>
              <w:t>триче-</w:t>
              <w:br/>
              <w:t xml:space="preserve">ских  </w:t>
              <w:br/>
              <w:t xml:space="preserve">вели- </w:t>
              <w:br/>
              <w:t xml:space="preserve">чин   </w:t>
              <w:br/>
              <w:t xml:space="preserve">(27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-</w:t>
              <w:br/>
              <w:t>ниче-</w:t>
              <w:br/>
              <w:t xml:space="preserve">ских </w:t>
              <w:br/>
              <w:t>вели-</w:t>
              <w:br/>
              <w:t xml:space="preserve">чин  </w:t>
              <w:br/>
              <w:t xml:space="preserve">(28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ов</w:t>
              <w:br/>
              <w:t xml:space="preserve">потока,  </w:t>
              <w:br/>
              <w:t xml:space="preserve">расхода, </w:t>
              <w:br/>
              <w:t xml:space="preserve">уровня  </w:t>
              <w:br/>
              <w:t xml:space="preserve">объема  </w:t>
              <w:br/>
              <w:t xml:space="preserve">веществ  </w:t>
              <w:br/>
              <w:t xml:space="preserve">(29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- </w:t>
              <w:br/>
              <w:t xml:space="preserve">ле-  </w:t>
              <w:br/>
              <w:t xml:space="preserve">ния, </w:t>
              <w:br/>
              <w:t>ваку-</w:t>
              <w:br/>
              <w:t xml:space="preserve">ума  </w:t>
              <w:br/>
              <w:t xml:space="preserve">(30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а </w:t>
              <w:br/>
              <w:t xml:space="preserve">и физи- </w:t>
              <w:br/>
              <w:t>ко-хими-</w:t>
              <w:br/>
              <w:t xml:space="preserve">ческих  </w:t>
              <w:br/>
              <w:t xml:space="preserve">свойств </w:t>
              <w:br/>
              <w:t xml:space="preserve">веществ </w:t>
              <w:br/>
              <w:t xml:space="preserve">(31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-</w:t>
              <w:br/>
              <w:t xml:space="preserve">физи- </w:t>
              <w:br/>
              <w:t>ческие</w:t>
              <w:br/>
              <w:t>и тем-</w:t>
              <w:br/>
              <w:t xml:space="preserve">пера- </w:t>
              <w:br/>
              <w:t>турные</w:t>
              <w:br/>
              <w:t xml:space="preserve">(32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и</w:t>
              <w:br/>
              <w:t xml:space="preserve">и   </w:t>
              <w:br/>
              <w:t>час-</w:t>
              <w:br/>
              <w:t>тоты</w:t>
              <w:br/>
              <w:t>(3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 xml:space="preserve">ричес- </w:t>
              <w:br/>
              <w:t xml:space="preserve">ких и  </w:t>
              <w:br/>
              <w:t>магнит-</w:t>
              <w:br/>
              <w:t xml:space="preserve">ных    </w:t>
              <w:br/>
              <w:t>величин</w:t>
              <w:br/>
              <w:t xml:space="preserve">(34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 xml:space="preserve">дио- </w:t>
              <w:br/>
              <w:t>элек-</w:t>
              <w:br/>
              <w:t>трон-</w:t>
              <w:br/>
              <w:t xml:space="preserve">ные  </w:t>
              <w:br/>
              <w:t xml:space="preserve">(35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ус-</w:t>
              <w:br/>
              <w:t>тиче-</w:t>
              <w:br/>
              <w:t xml:space="preserve">ских </w:t>
              <w:br/>
              <w:t>вели-</w:t>
              <w:br/>
              <w:t xml:space="preserve">чин  </w:t>
              <w:br/>
              <w:t xml:space="preserve">(36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- </w:t>
              <w:br/>
              <w:t>ческие</w:t>
              <w:br/>
              <w:t xml:space="preserve">и оп- </w:t>
              <w:br/>
              <w:t xml:space="preserve">тико- </w:t>
              <w:br/>
              <w:t xml:space="preserve">физи- </w:t>
              <w:br/>
              <w:t>ческие</w:t>
              <w:br/>
              <w:t xml:space="preserve">(37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низи- </w:t>
              <w:br/>
              <w:t xml:space="preserve">рующих  </w:t>
              <w:br/>
              <w:t xml:space="preserve">излуче- </w:t>
              <w:br/>
              <w:t xml:space="preserve">ний и   </w:t>
              <w:br/>
              <w:t xml:space="preserve">ядерных </w:t>
              <w:br/>
              <w:t>констант</w:t>
              <w:br/>
              <w:t xml:space="preserve">(38)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52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сего СИ</w:t>
              <w:br/>
              <w:t xml:space="preserve">на энерго-  </w:t>
              <w:br/>
              <w:t xml:space="preserve">предприятии </w:t>
              <w:br/>
              <w:t>2. Подлежа-</w:t>
              <w:br/>
              <w:t xml:space="preserve">щие поверке </w:t>
              <w:br/>
              <w:t xml:space="preserve">Всего      </w:t>
              <w:br/>
              <w:t xml:space="preserve">Из них:    </w:t>
              <w:br/>
              <w:t xml:space="preserve">эталоны    </w:t>
              <w:br/>
              <w:t xml:space="preserve">рабочие    </w:t>
              <w:br/>
              <w:t>3. Подлежа-</w:t>
              <w:br/>
              <w:t xml:space="preserve">щие калиб-  </w:t>
              <w:br/>
              <w:t xml:space="preserve">ровке       </w:t>
              <w:br/>
              <w:t xml:space="preserve">Всего      </w:t>
              <w:br/>
              <w:t xml:space="preserve">Из них     </w:t>
              <w:br/>
              <w:t>калибруемые:</w:t>
              <w:br/>
              <w:t>на предпри-</w:t>
              <w:br/>
              <w:t xml:space="preserve">ятии        </w:t>
              <w:br/>
              <w:t xml:space="preserve">в террито- </w:t>
              <w:br/>
              <w:t xml:space="preserve">риальном    </w:t>
              <w:br/>
              <w:t>органе Госу-</w:t>
              <w:br/>
              <w:t xml:space="preserve">дарственной </w:t>
              <w:br/>
              <w:t>метрологиче-</w:t>
              <w:br/>
              <w:t xml:space="preserve">ской службы </w:t>
              <w:br/>
              <w:t xml:space="preserve">в БОМС     </w:t>
              <w:br/>
              <w:t>в сторонней</w:t>
              <w:br/>
              <w:t xml:space="preserve">организации </w:t>
              <w:br/>
              <w:t xml:space="preserve">4. Всего   </w:t>
              <w:br/>
              <w:t>СИ, за кото-</w:t>
              <w:br/>
              <w:t>рыми осущес-</w:t>
              <w:br/>
              <w:t xml:space="preserve">твляется    </w:t>
              <w:br/>
              <w:t xml:space="preserve">контроль их </w:t>
              <w:br/>
              <w:t xml:space="preserve">исправности </w:t>
              <w:br/>
              <w:t xml:space="preserve">5. Обеспе- </w:t>
              <w:br/>
              <w:t xml:space="preserve">ченные      </w:t>
              <w:br/>
              <w:t xml:space="preserve">ремонтом    </w:t>
              <w:br/>
              <w:t xml:space="preserve">Всего:     </w:t>
              <w:br/>
              <w:t xml:space="preserve">Из них     </w:t>
              <w:br/>
              <w:t xml:space="preserve">на энерго- </w:t>
              <w:br/>
              <w:t xml:space="preserve">предприятии </w:t>
              <w:br/>
              <w:t>в сторонней</w:t>
              <w:br/>
              <w:t xml:space="preserve">организации </w:t>
              <w:br/>
              <w:t>6. Обменный</w:t>
              <w:br/>
              <w:t xml:space="preserve">фонд, %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. 4 указывается количество СИ, применяемых для наблюдения за технологическими параметрами, точность измерения которых не нормируется п. 6 - процент от п. 1; в гр. 10 не учитываются электросчет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ОБЕСПЕЧЕННОСТЬ ТЕХНОЛОГИЧЕСКИ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АМИ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1080"/>
        <w:gridCol w:w="1620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ческий пара-</w:t>
              <w:br/>
              <w:t>метр, не обеспеченный</w:t>
              <w:br/>
              <w:t>контролем или требую-</w:t>
              <w:br/>
              <w:t>щий совершенствования</w:t>
              <w:br/>
              <w:t>применяемого средства</w:t>
              <w:br/>
              <w:t xml:space="preserve">измерений  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необходимого    </w:t>
              <w:br/>
              <w:t xml:space="preserve">средства измерений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от-</w:t>
              <w:br/>
              <w:t>сутст-</w:t>
              <w:br/>
              <w:t xml:space="preserve">вия   </w:t>
              <w:br/>
              <w:t xml:space="preserve">конт- </w:t>
              <w:br/>
              <w:t xml:space="preserve">роля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 </w:t>
              <w:b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ы</w:t>
              <w:br/>
              <w:t>измере-</w:t>
              <w:br/>
              <w:t xml:space="preserve">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точности, </w:t>
              <w:br/>
              <w:t>погреш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КОЛИЧЕСТВО ЭЛЕКТРОСЧЕТЧИКОВ НА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НЕРГО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фазных: индукционных _______ шт.; электронных 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хфазных: индукционных _______ шт.; электронных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6. КОЛИЧЕСТВО ЭЛЕКТРОСЧЕТЧИКОВ ПОТРЕБ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фазных ______ шт.; трехфазных 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ИСЭ       ______ шт.; максимальной нагрузки 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7. РАСПРЕДЕЛЕНИЕ СРЕДСТВ ИЗМЕРЕНИЙ П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ХОЖДЕНИЯ В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69"/>
        <w:gridCol w:w="3106"/>
        <w:gridCol w:w="1484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редств измерений (%) по времени нахождения в    </w:t>
              <w:br/>
              <w:t xml:space="preserve">эксплуатации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 лет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. 5 лет       </w:t>
              <w:br/>
              <w:t xml:space="preserve">до 10 лет вкл.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. 10 лет      </w:t>
              <w:br/>
              <w:t xml:space="preserve">до 20 лет вкл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 лет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ИНФОРМАЦИОННО-ИЗМЕРИТЕЛЬНЫЕ СИСТЕМЫ (ИИС) ВСЕХ В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ТОМ ЧИСЛЕ ОИК АС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351"/>
        <w:gridCol w:w="2159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измерительных </w:t>
              <w:br/>
              <w:t xml:space="preserve">каналов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ая</w:t>
              <w:br/>
              <w:t xml:space="preserve">аттестация  </w:t>
              <w:br/>
              <w:t>(кем проведена,</w:t>
              <w:br/>
              <w:t>год проведения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ка   </w:t>
              <w:br/>
              <w:t xml:space="preserve">(калибровка) </w:t>
              <w:br/>
              <w:t xml:space="preserve">(кем     </w:t>
              <w:br/>
              <w:t xml:space="preserve">проведена,  </w:t>
              <w:br/>
              <w:t>периодичность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>установки ИИС</w:t>
              <w:br/>
              <w:t>(предприятие,</w:t>
              <w:br/>
              <w:t>номер энерго-</w:t>
              <w:br/>
              <w:t>блока и т.д.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</w:t>
              <w:br/>
              <w:t>измерений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. ПРОЧ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автотранспорта, передвижных поверочных (калибровоч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6</Characters>
  <CharactersWithSpaces>5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метрологической службы энерго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