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илактика холер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онные мероприят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а противоэпиде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товности медицински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ведению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лучай возникновения очага холе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1.1.2232-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спорт микроб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бактериологической, особо опасных инфе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аборатории для проведения исследований на хол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I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лаборатор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енная принадлежнос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оставлен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корректирован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ая мощность лаборатории (количество анализов в сутки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а холеру от люде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а холеру из объектов окружающей сред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мая мощность лаборатории при исследовании на холеру в сутк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от людей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из объектов окружающей сред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I. Характеристика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здания (типовой проект, приспособленное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входо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зная площад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нтиляция (тип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снабжение (тип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изация (тип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плени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ещени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снабже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помещений (всего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ор помещений и их площади (перечисл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е   заключение  на право работы с ПБА  (N,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)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-схема    лаборатории    с   указанием   предназначения  помещений,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ей и потока движения заразного материала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-схема    перепрофилирования    лаборатории    для   работы  на  хол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II. Штаты лаборатории и приписной 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351"/>
        <w:gridCol w:w="2295"/>
        <w:gridCol w:w="1890"/>
        <w:gridCol w:w="215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, И., О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ционная</w:t>
              <w:br/>
              <w:t xml:space="preserve">категор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сертификата </w:t>
              <w:br/>
              <w:t xml:space="preserve">специалист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уда приписан</w:t>
              <w:br/>
              <w:t xml:space="preserve">(название   </w:t>
              <w:br/>
              <w:t xml:space="preserve">учреждения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IV. Материально-техническое обеспечение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ксы биологической безопасности II класса (количество, марки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клавы (Приложение 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мостаты (Приложение 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ономеры, pH-метры (количество, марки, аттестация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лодильники (количество, марки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ы (количество, марки, аттестация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плиты (количество, марки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тилляторы (количество, марки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хожаровые шкафы (количество, марки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скопы (количество, марки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ифуги (количество, марки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мплификаторы (количество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ы оборудования для проведения электрофореза (количество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ы оборудования для визуализации (количество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ктерицидные лампы (количество, марки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петочные дозаторы (количество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е оборудова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V. Необходимое материально-техническое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аборатории, в том числе на случай перепрофи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810"/>
        <w:gridCol w:w="674"/>
        <w:gridCol w:w="945"/>
        <w:gridCol w:w="1350"/>
        <w:gridCol w:w="1486"/>
        <w:gridCol w:w="1214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   </w:t>
              <w:br/>
              <w:t xml:space="preserve">наименование  </w:t>
              <w:br/>
              <w:t xml:space="preserve">имущества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5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лучения недостающего     </w:t>
              <w:br/>
              <w:t xml:space="preserve">имущества при перепрофилировании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- </w:t>
              <w:br/>
              <w:t>бует-</w:t>
              <w:br/>
              <w:t xml:space="preserve">ся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-</w:t>
              <w:br/>
              <w:t>етс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ре-</w:t>
              <w:br/>
              <w:t xml:space="preserve">зерв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других</w:t>
              <w:br/>
              <w:t>лаборато-</w:t>
              <w:br/>
              <w:t xml:space="preserve">рий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торгую-</w:t>
              <w:br/>
              <w:t xml:space="preserve">щих орга- </w:t>
              <w:br/>
              <w:t xml:space="preserve">низаций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дру- </w:t>
              <w:br/>
              <w:t xml:space="preserve">гих ис- </w:t>
              <w:br/>
              <w:t>точник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клав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мостат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щитная одеж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ная   </w:t>
              <w:br/>
              <w:t xml:space="preserve">посуд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тательные    </w:t>
              <w:br/>
              <w:t xml:space="preserve">сред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иагностические</w:t>
              <w:br/>
              <w:t xml:space="preserve">препарат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ибиотик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зинфицирующие</w:t>
              <w:br/>
              <w:t xml:space="preserve">средств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        </w:t>
              <w:br/>
              <w:t xml:space="preserve">оборудован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VI. Транспо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3780"/>
        <w:gridCol w:w="2025"/>
        <w:gridCol w:w="189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транспорт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выделяется     </w:t>
              <w:br/>
              <w:t xml:space="preserve">(наименование учреждения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</w:t>
              <w:br/>
              <w:t xml:space="preserve">транспорта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риложени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Характеристика автокл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541"/>
        <w:gridCol w:w="1619"/>
        <w:gridCol w:w="1890"/>
        <w:gridCol w:w="3916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 xml:space="preserve">количество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ыпуска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авлические испытания  </w:t>
              <w:br/>
              <w:t xml:space="preserve">(дата, год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риложение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Характеристика термос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541"/>
        <w:gridCol w:w="1619"/>
        <w:gridCol w:w="1890"/>
        <w:gridCol w:w="3916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 xml:space="preserve">количество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ыпуска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ация (дата, год)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(наименование учреждения)                подпись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лабораторией                                     подпись        Ф.И.О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2</Words>
  <Characters>6770</Characters>
  <CharactersWithSpaces>5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1:12:00Z</dcterms:modified>
  <cp:revision>2</cp:revision>
  <dc:subject>Паспорт</dc:subject>
  <dc:title>Паспорт микробиологической (бактериологической, особо опасных инфекций) лаборатории для проведения исследований на холе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