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ых з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ссового отдых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Мыти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ипов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Й ЗОНЫ МАССОВОГО ОТДЫХА ГОРОДСКОГО ПОСЕЛЕНИЯ МЫТИ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_" _______ 200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ИМС                         Главный врач Центра Роспотреб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О Федерального              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лесн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                   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Общи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лное наименование объе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начение    объекта   (категория  зоны  отдыха,  виды   рекре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я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ьзователь, вид права на объект, юридический адрес,  телефон, Ф.И.О.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Ф.И.О. и должность ответственного за объект лица, телефон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нахождение объекта (почтовый адрес, телефон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снование создания зоны отдыха: наименование документ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аличие разрешительной документации на  использование объек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, дата выдачи ___________, кем выдан докумен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срок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земельного отвод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ейные размеры участ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участка ______________________ (прилагается копия земельного 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од произведен на основан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документ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перерегистрация (кем, когда, на какой срок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лицензии на водопользование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гистрационный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_______________ номер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лицензи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действия лицензии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выдавшая лицензию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аличие договора на пользование водными объектам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государственной регистрации договор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окончания действия договор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 исполнительной власти, заключивший догово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ое назначение использования водного объект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аличие  договора  и  лицензии  на  лесопользование (для зон отдыха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лесного фонда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Наличие, тип и состояние ограждения территор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Удаленность от транспортных магистралей и  пунктов остановок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Удобство подъезда и подхода к объект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аличие   и   обустройство   площадки   для    стоянки   авто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Нахождение  в  пределах   объекта   линий   электропередачи,  под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ов   линий   энерготеплосети,   газо-  и  топливопроводников,  ли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и пр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Состояние территории, береговых сооружений; обустройство  зоны  отдых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Категория территории Природного комплекса, на которой  расположена  з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  установленных   границ    территории   с   различными   режим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достроительного использования (проектируемые,  вынесенные,  даты 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х документов)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Характеристика террито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ьеф (расчлененность, наличие  оползневых  участков, размываемых овраг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болоченных участков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бор (общий уклон, направление стока поверхностных вод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-растительный покров (наличие  вытоптанных  участков,  водоохр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еленение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ная   подготовка   территории    (водоотведение,   противоэрози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защитные   мероприятия,  обустройство  водовыпусков,  и  организов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жно-транспортная сеть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истика береговой чер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и состояние крепления откосо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подмываемых участков и участков с нарушенным креплением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лощади  функциональных  зон,  общая   рекреационная   нагрузка   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нкциональным зона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земные соору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авильоны для отдыха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кабины-раздевалки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навесы, тенты, зонты 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скамьи, столы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лежаки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помещения для хранения пляжного инвентаря 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помещение  для   хранения   спортивного  инвентаря  (виндсерфов,  в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лосипедов и пр.)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) спортивно-оздоровительные и игровые площадки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) детские малогабаритные игровые сооружения (качели, карусели и пр.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) наличие сигнальных и осветительных мачт 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) наличие наблюдательных вышек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Обустройство,  состояние  акватории,   гидротехнических   и   плаву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звание и  тип  водного  объекта  (река,  озеро,  водохранилище,  пр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йменный, русловый, верховой, обособленный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  и   характеристика   гидротехнических   сооружений   (плоти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бросы, водовыпуски, колодцы)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е состояние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истики основных  эксплуатационных регламентов (промывки, санит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пуски, паводковые сбросы, дноуглублени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ограждения водосбросов и водовыпусков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Характер   питания   (для  прудов:  проточный,  сточный,  бессточный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сственной подпиткой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сть водообмен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и расход подпитк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ницы  используемой  акватории, рельеф дна и характер донных от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лагается выкопировка из карты глубин в пределах аква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ответствие  акватории  требованиям  размещения  зон  массового  отдых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расстояние от мест выпуска сточных вод 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расстояние   от  портовых,  гидротехнических  сооружений,  нефтенал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пособлений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максимальная  загрузка  на   пляжную   зону  и   акваторию  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ыхающих)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и техническое состоя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купален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мостков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трапов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плотов 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) вышек для прыжков в воду 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) места для купания детей и не умеющих плавать 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) лодочной станции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ояние и количество причальных сооружений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Состояние и количество прогулочных лодок (водных велосипедов)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 и  состояние  сооружений  для  водно-технических  видов  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индсерфинга, водных лыж и пр.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Обозначение границ заплы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Организация работы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 и   состояние   информационных   табло,   стендов,  аншлаг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арант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личие и состояние пункта радиовеща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атрулирование акватор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личие, состояние и укомплектованность пос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едомственного спасательно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храны общественного поряд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медицинского пункта площадью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Наличие  обозначения  медицинского  пункта и  указателей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остояние  помещений   медицинского   пункта,  наличие  электр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ия, водопровода, туалета, городского телефон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Наличие обозначенного места парковки санитарного транспор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и состояние системы коммуникаций  энерго- и водоснабжения  (ти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прокладки, пропускная способность, допустимая нагрузка, период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, профилактических мероприятий и прочее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Водоснаб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хозяйственных и технических целе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тьевое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аличие и состояние санитарно-технических помещений (душевых, туале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.)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личие и состояние пунктов общественного пит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ых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ой и выносной торговл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. Системы безопасности объе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чистка  дна и  водной  поверхности  от  посторонних  предметов и мус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лагаются акты водолазного обследования и очистк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еспечение надежности водоподпорных и водосбросных сооружений  (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надежности для плотин высотой более 10 м, актов  обследова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стальных)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едопущение  аварийных  сбросов,  мойки  машин в  пределах  акватор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й зоны (15 м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борка санитарной (15-метровой) зоны за пределами объек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личие планов мероприятий по поддержанию  состояния  объекта на  уров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санитарно-эпидемиологического и  экологического контро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Наличие плана эвакуации  людей  при  возникновении чрезвычайных ситу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 воздействием стихийных, техногенных и иных факторов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I. Дополнительные с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приведенные в паспорте, вер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7</Words>
  <Characters>14359</Characters>
  <CharactersWithSpaces>122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1:12:00Z</dcterms:modified>
  <cp:revision>2</cp:revision>
  <dc:subject>Паспорт</dc:subject>
  <dc:title>Паспорт муниципальной зоны массового отдыха городского поселения Мытищи Московской области (типов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