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ятельности участков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полномоченного мили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Формат 210 x 297 мм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Министерство внутренних дел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МВД, ГУВД, УВД субъекта Российской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УВДТ, УВД (ОВД) ГУВДРО МВД Ро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управления внутренних дел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органа внутренних дел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участковый пункт милиции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АСПОР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на административный участок N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Начат   "__" 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Окончен "__" ______________ 200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ДЕРЖАНИЕ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щая ча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I. Правила выдачи, хранения, ведения и сдачи паспор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II. Сведения о приеме и сдаче административного участ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III. План административного участка (вставк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IV. Сведения, характеризующие административный участ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собенная ча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V. Объекты, организации, расположенные на административном участ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собо важные, важные объекты и объекты жизнеобеспе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редприятия, учреждения,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Лечебно-оздоровительные, культурно-просветительные и образовательные учре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Объекты торговли и общественного пит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Общежития, гостиниц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Учреждения жилищно-коммунального хозяй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Объекты разрешительной систем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Общественные объединения правоохранительной направле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VI. Лица, проживающие на административном участ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Сотрудники органов внутренних дел и военнослужащ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Внештатные сотрудники мили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Лица, имеющие в личном пользовании нарезное, гладкоствольное, газовое оруж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Лица, предоставляющие помещения для занятия проституцией, наркоманией, токсикоман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Лица, ранее судимы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 Лица, освобожденные из мест лишения свободы, в отношении которых установлены ограничения в соответствии с закон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. Лица, осужденные к уголовному наказанию, не связанному с лишением свобод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6. Лица, освобожденные от уголовной ответственности по нереабилитирующим основания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7. Лица, допускающие правонарушения в сфере семейно-бытовых отнош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8. Лица - хронические алкоголики, состоящие на учете в учреждениях здравоохра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9. Лица, больные наркоманией, а также допускающие потребление наркотических средств и психотропных веществ без назначения врача, состоящие на учете в учреждениях здравоохра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0. Лица, психические больные, представляющие непосредственную опасность для себя и окружающих, состоящие на учете в учреждениях здравоохра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1. Лица - несовершеннолетние правонарушители, состоящие на учете в подразделениях по делам несовершеннолетни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2. Лица, уклоняющиеся от военной службы, из числа проживающих на административном участ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3. Лица, находящиеся в розыске, из числа проживающих на административном участ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4. Лица, входящие в неформальные молодежные объединения экстремистского тол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5. Лица, задерживавшиеся за нарушения общественного порядка при проведении массовых мероприят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6. Постоянно проживающие иностранные граждане и лица без граждан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VII. Автомототранспорт, похищенный с территории органа внутренних де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VIII. Преступления, совершенные на административном участ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метки о проверке паспорт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. ПРАВИЛА ВЫДАЧИ, ХРАНЕНИЯ, ВЕДЕНИЯ И СДАЧ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АСПОРТА НА АДМИНИСТРАТИВНЫЙ УЧАСТОК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аспорт на административный участок &lt;*&gt; заводится для накопления и изучения информации о социально-экономических, демографических и других особенностях административного участка, состоянии преступности и общественного порядка, наличии общественных объединений правоохранительной направленности и иных сведений сроком на 6 лет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Далее - "паспорт"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аспорт регистрируется в секретариате горрайлиноргана внутренних дел и выдается участковому уполномоченному под распис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ри переводе с данного участка участковый уполномоченный сдает паспорт в секретариат. Паспорт выдается вновь назначенному участковому уполномоченному под распис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аспорт хранится в металлическом шкафу (сейфе) в служебном кабинете участкового уполномоченног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Записи в паспорте ведутся четко и аккурат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По окончании срока действия паспорта, его повреждении и невозможности дальнейшего ведения, при изменении границ административного участка оформляется новый паспорт, в который из ранее заведенного паспорта переносится информация, не утратившая значения на момент оформления паспорта. Ранее заведенный паспорт сдается в секретариат органа внутренних дел и уничтожается в установлен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Порядок ведения паспорта проверяется начальником органа внутренних дел или начальником милиции общественной безопасности не реже одного раза в квартал, начальником подразделения по организации работы участковых уполномоченных милиции - ежемесячно. О результатах проверки паспорта в нем производится соответствующая запись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. СВЕ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ИЕМЕ И СДАЧЕ АДМИНИСТРАТИВНОГО УЧАСТК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025"/>
        <w:gridCol w:w="1216"/>
        <w:gridCol w:w="1214"/>
        <w:gridCol w:w="1755"/>
        <w:gridCol w:w="2025"/>
      </w:tblGrid>
      <w:tr>
        <w:trPr>
          <w:trHeight w:val="12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ециальное   </w:t>
              <w:br/>
              <w:t>звание, Ф.И.О.</w:t>
              <w:br/>
              <w:t xml:space="preserve">участкового   </w:t>
              <w:br/>
              <w:t xml:space="preserve">(старшего     </w:t>
              <w:br/>
              <w:t xml:space="preserve">участкового)  </w:t>
              <w:br/>
              <w:t xml:space="preserve">уполномочен-  </w:t>
              <w:br/>
              <w:t xml:space="preserve">ного милиции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 xml:space="preserve">приема </w:t>
              <w:br/>
              <w:t>участка,</w:t>
              <w:br/>
              <w:t xml:space="preserve">подпись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 xml:space="preserve">сдачи  </w:t>
              <w:br/>
              <w:t>участка,</w:t>
              <w:br/>
              <w:t xml:space="preserve">подпись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ециальное </w:t>
              <w:br/>
              <w:t xml:space="preserve">звание,     </w:t>
              <w:br/>
              <w:t xml:space="preserve">должность,  </w:t>
              <w:br/>
              <w:t xml:space="preserve">Ф.И.О. ру-  </w:t>
              <w:br/>
              <w:t xml:space="preserve">ководителя  </w:t>
              <w:br/>
              <w:t xml:space="preserve">ОВД, участ- </w:t>
              <w:br/>
              <w:t xml:space="preserve">вовавшего в </w:t>
              <w:br/>
              <w:t>сдаче-приеме</w:t>
              <w:br/>
              <w:t xml:space="preserve">участка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мечания,  </w:t>
              <w:br/>
              <w:t xml:space="preserve">заявления,  </w:t>
              <w:br/>
              <w:t xml:space="preserve">предложения  </w:t>
              <w:br/>
              <w:t xml:space="preserve">сдавшего или </w:t>
              <w:br/>
              <w:t xml:space="preserve">принявшего  </w:t>
              <w:br/>
              <w:t xml:space="preserve">участок,   </w:t>
              <w:br/>
              <w:t xml:space="preserve">указания   </w:t>
              <w:br/>
              <w:t xml:space="preserve">руководителя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I. ПЛАН АДМИНИСТРАТИВНОГО УЧАСТК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вставк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V. СВЕДЕНИЯ, ХАРАКТЕРИЗУЮЩИЕ АДМИНИСТРАТИВНЫЙ УЧАСТОК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4590"/>
        <w:gridCol w:w="1079"/>
        <w:gridCol w:w="1080"/>
        <w:gridCol w:w="1081"/>
      </w:tblGrid>
      <w:tr>
        <w:trPr>
          <w:trHeight w:val="24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 xml:space="preserve">п/п  </w:t>
            </w:r>
          </w:p>
        </w:tc>
        <w:tc>
          <w:tcPr>
            <w:tcW w:w="45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, характеризующие    </w:t>
              <w:br/>
              <w:t xml:space="preserve">административный участок    </w:t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состоянию на:    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.01. </w:t>
              <w:br/>
              <w:t>20__ г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.01. </w:t>
              <w:br/>
              <w:t>20__ г.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.01. </w:t>
              <w:br/>
              <w:t>20__ г.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лощадь территории (км)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Жилые строения, всего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   числе:    многоквартирных</w:t>
              <w:br/>
              <w:t xml:space="preserve">домов                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1.1.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них: квартир       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2.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ндивидуальных домов 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3.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щежитий            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4.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остиниц             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 территории расположены: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1.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обо важные  объекты  и  объекты</w:t>
              <w:br/>
              <w:t xml:space="preserve">жизнеобеспечения     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2.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редприятия,         организации,</w:t>
              <w:br/>
              <w:t xml:space="preserve">учреждения           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3.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: финансовые учреждения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4.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ечебно-оздоровительные,         </w:t>
              <w:br/>
              <w:t>культурно-просветительные       и</w:t>
              <w:br/>
              <w:t xml:space="preserve">образовательные учреждения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5.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ъекты торговли  и общественного</w:t>
              <w:br/>
              <w:t xml:space="preserve">питания              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6.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учреждения  жилищно-коммунального</w:t>
              <w:br/>
              <w:t xml:space="preserve">хозяйства            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7.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кты разрешительной системы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8.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астные детективные  и   охранные</w:t>
              <w:br/>
              <w:t>предприятия,  службы безопасности</w:t>
              <w:br/>
              <w:t xml:space="preserve">предприятий, организаций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9.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щественные          объединения</w:t>
              <w:br/>
              <w:t>правоохранительной направленности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живает населения, всего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1.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: взрослых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2.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етей                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живает:           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1.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трудников  органов   внутренних</w:t>
              <w:br/>
              <w:t xml:space="preserve">дел и военнослужащих 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2.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нештатных сотрудников милиции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3.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иц, имеющих в личном пользовании</w:t>
              <w:br/>
              <w:t>нарезное,        гладкоствольное,</w:t>
              <w:br/>
              <w:t xml:space="preserve">газовое оружие       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4.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ц, ранее судимых   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5.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иц,   предоставляющих  помещения</w:t>
              <w:br/>
              <w:t>для      занятия    проституцией,</w:t>
              <w:br/>
              <w:t xml:space="preserve">наркоманией, токсикоманией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живает лиц,    состоящих    на</w:t>
              <w:br/>
              <w:t xml:space="preserve">профилактических учетах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1.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 числе: лиц,   освобожденных</w:t>
              <w:br/>
              <w:t>из   мест   лишения  свободы,   в</w:t>
              <w:br/>
              <w:t>отношении  которых    установлены</w:t>
              <w:br/>
              <w:t>ограничения  в   соответствии   с</w:t>
              <w:br/>
              <w:t xml:space="preserve">законом              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2.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иц, осужденных   к    уголовному</w:t>
              <w:br/>
              <w:t>наказанию,    не    связанному  с</w:t>
              <w:br/>
              <w:t xml:space="preserve">лишением свободы     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.3.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лиц, освобожденных  от  уголовной</w:t>
              <w:br/>
              <w:t>ответственности                по</w:t>
              <w:br/>
              <w:t xml:space="preserve">нереабилитирующим основаниям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4.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иц, допускающих правонарушения в</w:t>
              <w:br/>
              <w:t xml:space="preserve">сфере семейно-бытовых отношений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5.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иц  -  хронических  алкоголиков,</w:t>
              <w:br/>
              <w:t>состоящих на  учете в учреждениях</w:t>
              <w:br/>
              <w:t xml:space="preserve">здравоохранения      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6.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иц, больных наркоманией, а также</w:t>
              <w:br/>
              <w:t>допускающих           потребление</w:t>
              <w:br/>
              <w:t>наркотических и      психотропных</w:t>
              <w:br/>
              <w:t>веществ без   назначения   врача,</w:t>
              <w:br/>
              <w:t>состоящих на учете  в учреждениях</w:t>
              <w:br/>
              <w:t xml:space="preserve">здравоохранения      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7.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иц, психически          больных,</w:t>
              <w:br/>
              <w:t>представляющих   непосредственную</w:t>
              <w:br/>
              <w:t>опасность для себя  и окружающих,</w:t>
              <w:br/>
              <w:t>состоящих на учете  в учреждениях</w:t>
              <w:br/>
              <w:t xml:space="preserve">здравоохранения      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8.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иц      -     несовершеннолетних</w:t>
              <w:br/>
              <w:t>правонарушителей,   состоящих  на</w:t>
              <w:br/>
              <w:t>учете в  подразделениях  по делам</w:t>
              <w:br/>
              <w:t xml:space="preserve">несовершеннолетних   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живает лиц,   уклоняющихся  от</w:t>
              <w:br/>
              <w:t>военной службы,  из числа жителей</w:t>
              <w:br/>
              <w:t xml:space="preserve">административного участка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.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роживает лиц,    находящихся   в</w:t>
              <w:br/>
              <w:t>розыске,    из    числа   жителей</w:t>
              <w:br/>
              <w:t xml:space="preserve">административного участка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V. ОБЪЕКТЫ, ОРГАНИЗАЦИИ, РАСПОЛОЖЕННЫ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АДМИНИСТРАТИВНОМ УЧАСТКЕ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собо важные, важные объект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объекты жизнеобеспече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161"/>
        <w:gridCol w:w="1619"/>
        <w:gridCol w:w="1891"/>
        <w:gridCol w:w="1349"/>
        <w:gridCol w:w="1215"/>
      </w:tblGrid>
      <w:tr>
        <w:trPr>
          <w:trHeight w:val="12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, </w:t>
              <w:br/>
              <w:t xml:space="preserve">ведомственная </w:t>
              <w:br/>
              <w:t>принадлежность,</w:t>
              <w:br/>
              <w:t xml:space="preserve">род      </w:t>
              <w:br/>
              <w:t xml:space="preserve">деятельности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,  </w:t>
              <w:br/>
              <w:t>юридический</w:t>
              <w:br/>
              <w:t xml:space="preserve">адрес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,   </w:t>
              <w:br/>
              <w:t xml:space="preserve">служебный,  </w:t>
              <w:br/>
              <w:t xml:space="preserve">домашний   </w:t>
              <w:br/>
              <w:t xml:space="preserve">телефоны,  </w:t>
              <w:br/>
              <w:t xml:space="preserve">адрес места </w:t>
              <w:br/>
              <w:t xml:space="preserve">жительства  </w:t>
              <w:br/>
              <w:t>руководителя,</w:t>
              <w:br/>
              <w:t xml:space="preserve">начальника  </w:t>
              <w:br/>
              <w:t xml:space="preserve">охраны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, </w:t>
              <w:br/>
              <w:t xml:space="preserve">вид      </w:t>
              <w:br/>
              <w:t xml:space="preserve">охраны,  </w:t>
              <w:br/>
              <w:t xml:space="preserve">наличие  </w:t>
              <w:br/>
              <w:t>охранной,</w:t>
              <w:br/>
              <w:t xml:space="preserve">пожарной </w:t>
              <w:br/>
              <w:t xml:space="preserve">сигнали- </w:t>
              <w:br/>
              <w:t xml:space="preserve">зации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-</w:t>
              <w:br/>
              <w:t xml:space="preserve">ния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Предприятия, учреждения, организа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161"/>
        <w:gridCol w:w="1619"/>
        <w:gridCol w:w="1891"/>
        <w:gridCol w:w="1349"/>
        <w:gridCol w:w="1215"/>
      </w:tblGrid>
      <w:tr>
        <w:trPr>
          <w:trHeight w:val="15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, </w:t>
              <w:br/>
              <w:t xml:space="preserve">ведомственная </w:t>
              <w:br/>
              <w:t>принадлежность,</w:t>
              <w:br/>
              <w:t xml:space="preserve">род      </w:t>
              <w:br/>
              <w:t xml:space="preserve">деятельности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,  </w:t>
              <w:br/>
              <w:t>юридический</w:t>
              <w:br/>
              <w:t xml:space="preserve">адрес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,   </w:t>
              <w:br/>
              <w:t xml:space="preserve">служебный, </w:t>
              <w:br/>
              <w:t xml:space="preserve">домашний  </w:t>
              <w:br/>
              <w:t xml:space="preserve">телефоны,  </w:t>
              <w:br/>
              <w:t xml:space="preserve">адрес места </w:t>
              <w:br/>
              <w:t xml:space="preserve">жительства </w:t>
              <w:br/>
              <w:t>руководителя,</w:t>
              <w:br/>
              <w:t xml:space="preserve">начальника  </w:t>
              <w:br/>
              <w:t xml:space="preserve">отдела    </w:t>
              <w:br/>
              <w:t xml:space="preserve">кадров,   </w:t>
              <w:br/>
              <w:t xml:space="preserve">начальника  </w:t>
              <w:br/>
              <w:t xml:space="preserve">охраны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, </w:t>
              <w:br/>
              <w:t xml:space="preserve">вид      </w:t>
              <w:br/>
              <w:t xml:space="preserve">охраны,  </w:t>
              <w:br/>
              <w:t xml:space="preserve">наличие  </w:t>
              <w:br/>
              <w:t>охранной,</w:t>
              <w:br/>
              <w:t xml:space="preserve">пожарной </w:t>
              <w:br/>
              <w:t xml:space="preserve">сигнали- </w:t>
              <w:br/>
              <w:t xml:space="preserve">зации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-</w:t>
              <w:br/>
              <w:t xml:space="preserve">ния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Лечебно-оздоровительные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ультурно-просветительные и образовательные учрежде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161"/>
        <w:gridCol w:w="1619"/>
        <w:gridCol w:w="1891"/>
        <w:gridCol w:w="1349"/>
        <w:gridCol w:w="1215"/>
      </w:tblGrid>
      <w:tr>
        <w:trPr>
          <w:trHeight w:val="12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, </w:t>
              <w:br/>
              <w:t xml:space="preserve">ведомственная </w:t>
              <w:br/>
              <w:t>принадлежность,</w:t>
              <w:br/>
              <w:t xml:space="preserve">род       </w:t>
              <w:br/>
              <w:t xml:space="preserve">деятельности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,  </w:t>
              <w:br/>
              <w:t>юридический</w:t>
              <w:br/>
              <w:t xml:space="preserve">адрес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,   </w:t>
              <w:br/>
              <w:t xml:space="preserve">служебный, </w:t>
              <w:br/>
              <w:t xml:space="preserve">домашний   </w:t>
              <w:br/>
              <w:t xml:space="preserve">телефоны,  </w:t>
              <w:br/>
              <w:t xml:space="preserve">адрес места </w:t>
              <w:br/>
              <w:t xml:space="preserve">жительства  </w:t>
              <w:br/>
              <w:t>руководителя,</w:t>
              <w:br/>
              <w:t xml:space="preserve">начальника  </w:t>
              <w:br/>
              <w:t xml:space="preserve">охраны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, </w:t>
              <w:br/>
              <w:t xml:space="preserve">вид      </w:t>
              <w:br/>
              <w:t xml:space="preserve">охраны,  </w:t>
              <w:br/>
              <w:t xml:space="preserve">наличие  </w:t>
              <w:br/>
              <w:t>охранной,</w:t>
              <w:br/>
              <w:t xml:space="preserve">пожарной </w:t>
              <w:br/>
              <w:t xml:space="preserve">сигнали- </w:t>
              <w:br/>
              <w:t xml:space="preserve">зации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-</w:t>
              <w:br/>
              <w:t xml:space="preserve">ния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бъекты торговли и общественного пита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161"/>
        <w:gridCol w:w="1619"/>
        <w:gridCol w:w="1891"/>
        <w:gridCol w:w="1349"/>
        <w:gridCol w:w="1215"/>
      </w:tblGrid>
      <w:tr>
        <w:trPr>
          <w:trHeight w:val="15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, </w:t>
              <w:br/>
              <w:t xml:space="preserve">ведомственная </w:t>
              <w:br/>
              <w:t>принадлежность,</w:t>
              <w:br/>
              <w:t xml:space="preserve">род      </w:t>
              <w:br/>
              <w:t xml:space="preserve">деятельности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,  </w:t>
              <w:br/>
              <w:t>юридический</w:t>
              <w:br/>
              <w:t xml:space="preserve">адрес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,   </w:t>
              <w:br/>
              <w:t xml:space="preserve">служебный, </w:t>
              <w:br/>
              <w:t xml:space="preserve">домашний   </w:t>
              <w:br/>
              <w:t xml:space="preserve">телефоны,  </w:t>
              <w:br/>
              <w:t xml:space="preserve">адрес места </w:t>
              <w:br/>
              <w:t xml:space="preserve">жительства </w:t>
              <w:br/>
              <w:t>руководителя,</w:t>
              <w:br/>
              <w:t xml:space="preserve">начальника  </w:t>
              <w:br/>
              <w:t xml:space="preserve">отдела    </w:t>
              <w:br/>
              <w:t xml:space="preserve">кадров,   </w:t>
              <w:br/>
              <w:t xml:space="preserve">начальника  </w:t>
              <w:br/>
              <w:t xml:space="preserve">охраны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, </w:t>
              <w:br/>
              <w:t xml:space="preserve">вид      </w:t>
              <w:br/>
              <w:t xml:space="preserve">охраны,  </w:t>
              <w:br/>
              <w:t xml:space="preserve">наличие  </w:t>
              <w:br/>
              <w:t>охранной,</w:t>
              <w:br/>
              <w:t xml:space="preserve">пожарной </w:t>
              <w:br/>
              <w:t xml:space="preserve">сигнали- </w:t>
              <w:br/>
              <w:t xml:space="preserve">зации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-</w:t>
              <w:br/>
              <w:t xml:space="preserve">ния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Общежития, гостиниц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890"/>
        <w:gridCol w:w="1620"/>
        <w:gridCol w:w="1755"/>
        <w:gridCol w:w="1890"/>
        <w:gridCol w:w="1080"/>
      </w:tblGrid>
      <w:tr>
        <w:trPr>
          <w:trHeight w:val="18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,</w:t>
              <w:br/>
              <w:t>ведомственная</w:t>
              <w:br/>
              <w:t xml:space="preserve">принадлеж-   </w:t>
              <w:br/>
              <w:t xml:space="preserve">ность, наи-  </w:t>
              <w:br/>
              <w:t xml:space="preserve">менование    </w:t>
              <w:br/>
              <w:t xml:space="preserve">базового     </w:t>
              <w:br/>
              <w:t xml:space="preserve">предприятия, </w:t>
              <w:br/>
              <w:t xml:space="preserve">учреждения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дрес, юри-</w:t>
              <w:br/>
              <w:t xml:space="preserve">дический   </w:t>
              <w:br/>
              <w:t xml:space="preserve">адрес об-  </w:t>
              <w:br/>
              <w:t xml:space="preserve">щежития,   </w:t>
              <w:br/>
              <w:t xml:space="preserve">гостиницы. </w:t>
              <w:br/>
              <w:t>Адрес, юри-</w:t>
              <w:br/>
              <w:t xml:space="preserve">дический   </w:t>
              <w:br/>
              <w:t xml:space="preserve">адрес ба-  </w:t>
              <w:br/>
              <w:t xml:space="preserve">зового     </w:t>
              <w:br/>
              <w:t xml:space="preserve">предприя-  </w:t>
              <w:br/>
              <w:t xml:space="preserve">тия, уч-   </w:t>
              <w:br/>
              <w:t xml:space="preserve">реждения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,  </w:t>
              <w:br/>
              <w:t xml:space="preserve">служебный, </w:t>
              <w:br/>
              <w:t xml:space="preserve">домашний  </w:t>
              <w:br/>
              <w:t xml:space="preserve">телефоны,  </w:t>
              <w:br/>
              <w:t xml:space="preserve">адрес места </w:t>
              <w:br/>
              <w:t xml:space="preserve">жительства </w:t>
              <w:br/>
              <w:t>руководителя</w:t>
              <w:br/>
              <w:t xml:space="preserve">общежития, </w:t>
              <w:br/>
              <w:t xml:space="preserve">гостиницы, </w:t>
              <w:br/>
              <w:t xml:space="preserve">базового  </w:t>
              <w:br/>
              <w:t>предприятия,</w:t>
              <w:br/>
              <w:t xml:space="preserve">учреждения, </w:t>
              <w:br/>
              <w:t>комендантов,</w:t>
              <w:br/>
              <w:t xml:space="preserve">вахтеров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 общежития</w:t>
              <w:br/>
              <w:t xml:space="preserve">(мужское,  </w:t>
              <w:br/>
              <w:t xml:space="preserve">женское,  </w:t>
              <w:br/>
              <w:t xml:space="preserve">семейное,  </w:t>
              <w:br/>
              <w:t xml:space="preserve">смешанное), </w:t>
              <w:br/>
              <w:t xml:space="preserve">наличие   </w:t>
              <w:br/>
              <w:t xml:space="preserve">пропускного </w:t>
              <w:br/>
              <w:t xml:space="preserve">режима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 </w:t>
              <w:br/>
              <w:t xml:space="preserve">мест/  </w:t>
              <w:br/>
              <w:t xml:space="preserve">число  </w:t>
              <w:br/>
              <w:t xml:space="preserve">прожи- </w:t>
              <w:br/>
              <w:t xml:space="preserve">вающих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Учреждения жилищно-коммунального хозяйств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161"/>
        <w:gridCol w:w="1080"/>
        <w:gridCol w:w="1890"/>
        <w:gridCol w:w="1350"/>
        <w:gridCol w:w="1754"/>
      </w:tblGrid>
      <w:tr>
        <w:trPr>
          <w:trHeight w:val="13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, </w:t>
              <w:br/>
              <w:t xml:space="preserve">ведомственная </w:t>
              <w:br/>
              <w:t xml:space="preserve">принадлежность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, </w:t>
              <w:br/>
              <w:t xml:space="preserve">юриди- </w:t>
              <w:br/>
              <w:t xml:space="preserve">ческий </w:t>
              <w:br/>
              <w:t xml:space="preserve">адрес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,   </w:t>
              <w:br/>
              <w:t xml:space="preserve">служебный,  </w:t>
              <w:br/>
              <w:t xml:space="preserve">домашний   </w:t>
              <w:br/>
              <w:t xml:space="preserve">телефоны,  </w:t>
              <w:br/>
              <w:t xml:space="preserve">адрес места </w:t>
              <w:br/>
              <w:t xml:space="preserve">жительства </w:t>
              <w:br/>
              <w:t>руководителя,</w:t>
              <w:br/>
              <w:t xml:space="preserve">начальника  </w:t>
              <w:br/>
              <w:t xml:space="preserve">отдела    </w:t>
              <w:br/>
              <w:t xml:space="preserve">кадров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  </w:t>
              <w:br/>
              <w:t>охранной,</w:t>
              <w:br/>
              <w:t xml:space="preserve">пожарной </w:t>
              <w:br/>
              <w:t xml:space="preserve">сигнали- </w:t>
              <w:br/>
              <w:t xml:space="preserve">зации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служивае- </w:t>
              <w:br/>
              <w:t>мые учрежде-</w:t>
              <w:br/>
              <w:t xml:space="preserve">нием жилые  </w:t>
              <w:br/>
              <w:t xml:space="preserve">дома, пред- </w:t>
              <w:br/>
              <w:t xml:space="preserve">приятия,    </w:t>
              <w:br/>
              <w:t>организации,</w:t>
              <w:br/>
              <w:t xml:space="preserve">учреждения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Объекты разрешительной систем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161"/>
        <w:gridCol w:w="1080"/>
        <w:gridCol w:w="1890"/>
        <w:gridCol w:w="1350"/>
        <w:gridCol w:w="1754"/>
      </w:tblGrid>
      <w:tr>
        <w:trPr>
          <w:trHeight w:val="9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, </w:t>
              <w:br/>
              <w:t xml:space="preserve">ведомственная </w:t>
              <w:br/>
              <w:t>принадлежность.</w:t>
              <w:br/>
              <w:t xml:space="preserve">Предметы,   </w:t>
              <w:br/>
              <w:t xml:space="preserve">вещества,   </w:t>
              <w:br/>
              <w:t>подпадающие под</w:t>
              <w:br/>
              <w:t xml:space="preserve">контроль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, </w:t>
              <w:br/>
              <w:t xml:space="preserve">юриди- </w:t>
              <w:br/>
              <w:t xml:space="preserve">ческий </w:t>
              <w:br/>
              <w:t xml:space="preserve">адрес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,   </w:t>
              <w:br/>
              <w:t xml:space="preserve">служебный, </w:t>
              <w:br/>
              <w:t xml:space="preserve">домашний   </w:t>
              <w:br/>
              <w:t xml:space="preserve">телефоны,  </w:t>
              <w:br/>
              <w:t xml:space="preserve">адрес места </w:t>
              <w:br/>
              <w:t xml:space="preserve">жительства </w:t>
              <w:br/>
              <w:t xml:space="preserve">руководителя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 </w:t>
              <w:br/>
              <w:t xml:space="preserve">разреше- </w:t>
              <w:br/>
              <w:t>ния и ор-</w:t>
              <w:br/>
              <w:t xml:space="preserve">ган, его </w:t>
              <w:br/>
              <w:t xml:space="preserve">выдавший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выдачи </w:t>
              <w:br/>
              <w:t xml:space="preserve">разрешения/ </w:t>
              <w:br/>
              <w:t xml:space="preserve">дата окон-  </w:t>
              <w:br/>
              <w:t>чания дейст-</w:t>
              <w:br/>
              <w:t xml:space="preserve">вия-про-    </w:t>
              <w:br/>
              <w:t xml:space="preserve">дления раз- </w:t>
              <w:br/>
              <w:t xml:space="preserve">решения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Общественные объедин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авоохранительной направленност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161"/>
        <w:gridCol w:w="1080"/>
        <w:gridCol w:w="1890"/>
        <w:gridCol w:w="1350"/>
        <w:gridCol w:w="1754"/>
      </w:tblGrid>
      <w:tr>
        <w:trPr>
          <w:trHeight w:val="9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 xml:space="preserve">общественного </w:t>
              <w:br/>
              <w:t xml:space="preserve">объединения по </w:t>
              <w:br/>
              <w:t xml:space="preserve">охране     </w:t>
              <w:br/>
              <w:t xml:space="preserve">правопорядка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, </w:t>
              <w:br/>
              <w:t xml:space="preserve">юриди- </w:t>
              <w:br/>
              <w:t xml:space="preserve">ческий </w:t>
              <w:br/>
              <w:t xml:space="preserve">адрес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,   </w:t>
              <w:br/>
              <w:t xml:space="preserve">служебный, </w:t>
              <w:br/>
              <w:t xml:space="preserve">домашний   </w:t>
              <w:br/>
              <w:t xml:space="preserve">телефоны,  </w:t>
              <w:br/>
              <w:t xml:space="preserve">адрес места </w:t>
              <w:br/>
              <w:t xml:space="preserve">жительства </w:t>
              <w:br/>
              <w:t xml:space="preserve">руководителя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-</w:t>
              <w:br/>
              <w:t>во членов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я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VI. ЛИЦА, ПРОЖИВАЮЩИЕ НА УЧАСТКЕ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Сотрудники органов внутренних де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военнослужащие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296"/>
        <w:gridCol w:w="1349"/>
        <w:gridCol w:w="1890"/>
        <w:gridCol w:w="2701"/>
      </w:tblGrid>
      <w:tr>
        <w:trPr>
          <w:trHeight w:val="8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   </w:t>
              <w:br/>
              <w:t xml:space="preserve">места    </w:t>
              <w:br/>
              <w:t>жительст-</w:t>
              <w:br/>
              <w:t xml:space="preserve">ва, до-  </w:t>
              <w:br/>
              <w:t xml:space="preserve">машний   </w:t>
              <w:br/>
              <w:t xml:space="preserve">телефон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то работы,</w:t>
              <w:br/>
              <w:t xml:space="preserve">должность,   </w:t>
              <w:br/>
              <w:t xml:space="preserve">адрес, рабо- </w:t>
              <w:br/>
              <w:t xml:space="preserve">чий телефон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, модель табель-</w:t>
              <w:br/>
              <w:t xml:space="preserve">ного оружия, нахо- </w:t>
              <w:br/>
              <w:t xml:space="preserve">дящегося на посто- </w:t>
              <w:br/>
              <w:t xml:space="preserve">янном хранении     </w:t>
              <w:br/>
              <w:t xml:space="preserve">(если имеется)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Внештатные сотрудники мили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296"/>
        <w:gridCol w:w="1349"/>
        <w:gridCol w:w="1890"/>
        <w:gridCol w:w="2701"/>
      </w:tblGrid>
      <w:tr>
        <w:trPr>
          <w:trHeight w:val="8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   </w:t>
              <w:br/>
              <w:t xml:space="preserve">места    </w:t>
              <w:br/>
              <w:t>жительст-</w:t>
              <w:br/>
              <w:t xml:space="preserve">ва, до-  </w:t>
              <w:br/>
              <w:t xml:space="preserve">машний   </w:t>
              <w:br/>
              <w:t xml:space="preserve">телефон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то работы,</w:t>
              <w:br/>
              <w:t xml:space="preserve">должность,   </w:t>
              <w:br/>
              <w:t xml:space="preserve">адрес, рабо- </w:t>
              <w:br/>
              <w:t xml:space="preserve">чий телефон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дел внутренних   </w:t>
              <w:br/>
              <w:t xml:space="preserve">дел, выдавший удо- </w:t>
              <w:br/>
              <w:t>стоверение внештат-</w:t>
              <w:br/>
              <w:t>ному сотруднику ми-</w:t>
              <w:br/>
              <w:t xml:space="preserve">лиции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1. Лица, имеющие в личном пользован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резное, гладкоствольное, газовое оружие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216"/>
        <w:gridCol w:w="1349"/>
        <w:gridCol w:w="1080"/>
        <w:gridCol w:w="1620"/>
        <w:gridCol w:w="1486"/>
        <w:gridCol w:w="1484"/>
      </w:tblGrid>
      <w:tr>
        <w:trPr>
          <w:trHeight w:val="10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   </w:t>
              <w:br/>
              <w:t xml:space="preserve">места    </w:t>
              <w:br/>
              <w:t>жительст-</w:t>
              <w:br/>
              <w:t xml:space="preserve">ва, до-  </w:t>
              <w:br/>
              <w:t xml:space="preserve">машний   </w:t>
              <w:br/>
              <w:t xml:space="preserve">телефон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 </w:t>
              <w:br/>
              <w:t>работы,</w:t>
              <w:br/>
              <w:t xml:space="preserve">долж-  </w:t>
              <w:br/>
              <w:t xml:space="preserve">ность, </w:t>
              <w:br/>
              <w:t xml:space="preserve">адрес, </w:t>
              <w:br/>
              <w:t>рабочий</w:t>
              <w:br/>
              <w:t>телефон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 оружия,</w:t>
              <w:br/>
              <w:t xml:space="preserve">марка, ка- </w:t>
              <w:br/>
              <w:t>либр, коли-</w:t>
              <w:br/>
              <w:t xml:space="preserve">чество     </w:t>
              <w:br/>
              <w:t xml:space="preserve">стволов,   </w:t>
              <w:br/>
              <w:t xml:space="preserve">зарядов,   </w:t>
              <w:br/>
              <w:t xml:space="preserve">номер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  </w:t>
              <w:br/>
              <w:t xml:space="preserve">разреше-  </w:t>
              <w:br/>
              <w:t xml:space="preserve">ния на    </w:t>
              <w:br/>
              <w:t xml:space="preserve">хранение, </w:t>
              <w:br/>
              <w:t xml:space="preserve">ношение   </w:t>
              <w:br/>
              <w:t xml:space="preserve">оружия и  </w:t>
              <w:br/>
              <w:t>орган, его</w:t>
              <w:br/>
              <w:t xml:space="preserve">выдавший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выда-</w:t>
              <w:br/>
              <w:t xml:space="preserve">чи разре- </w:t>
              <w:br/>
              <w:t xml:space="preserve">шения/    </w:t>
              <w:br/>
              <w:t>дата окон-</w:t>
              <w:br/>
              <w:t>чания дей-</w:t>
              <w:br/>
              <w:t xml:space="preserve">ствия-    </w:t>
              <w:br/>
              <w:t xml:space="preserve">продления </w:t>
              <w:br/>
              <w:t>разрешения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2. Лица, предоставляющие помещения для занят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ституцией, наркоманией, токсикомание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216"/>
        <w:gridCol w:w="1349"/>
        <w:gridCol w:w="1080"/>
        <w:gridCol w:w="1620"/>
        <w:gridCol w:w="1486"/>
        <w:gridCol w:w="1484"/>
      </w:tblGrid>
      <w:tr>
        <w:trPr>
          <w:trHeight w:val="9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,  </w:t>
              <w:br/>
              <w:t xml:space="preserve">место  </w:t>
              <w:br/>
              <w:t xml:space="preserve">рождения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 </w:t>
              <w:br/>
              <w:t xml:space="preserve">места  </w:t>
              <w:br/>
              <w:t>житель-</w:t>
              <w:br/>
              <w:t xml:space="preserve">ства,  </w:t>
              <w:br/>
              <w:t xml:space="preserve">домаш- </w:t>
              <w:br/>
              <w:t xml:space="preserve">ний    </w:t>
              <w:br/>
              <w:t>телефон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то рабо-</w:t>
              <w:br/>
              <w:t xml:space="preserve">ты, долж-  </w:t>
              <w:br/>
              <w:t xml:space="preserve">ность, ад- </w:t>
              <w:br/>
              <w:t xml:space="preserve">рес, рабо- </w:t>
              <w:br/>
              <w:t>чий телефон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   </w:t>
              <w:br/>
              <w:t>правонару-</w:t>
              <w:br/>
              <w:t xml:space="preserve">шений,    </w:t>
              <w:br/>
              <w:t xml:space="preserve">даты их   </w:t>
              <w:br/>
              <w:t>совершения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пос- </w:t>
              <w:br/>
              <w:t xml:space="preserve">тановки   </w:t>
              <w:br/>
              <w:t xml:space="preserve">на учет,  </w:t>
              <w:br/>
              <w:t xml:space="preserve">дата сня- </w:t>
              <w:br/>
              <w:t>тия с уче-</w:t>
              <w:br/>
              <w:t xml:space="preserve">та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3. Лица, ранее судимые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216"/>
        <w:gridCol w:w="1349"/>
        <w:gridCol w:w="1080"/>
        <w:gridCol w:w="1620"/>
        <w:gridCol w:w="1486"/>
        <w:gridCol w:w="1484"/>
      </w:tblGrid>
      <w:tr>
        <w:trPr>
          <w:trHeight w:val="14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,  </w:t>
              <w:br/>
              <w:t xml:space="preserve">место  </w:t>
              <w:br/>
              <w:t xml:space="preserve">рождения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 </w:t>
              <w:br/>
              <w:t xml:space="preserve">места  </w:t>
              <w:br/>
              <w:t>житель-</w:t>
              <w:br/>
              <w:t xml:space="preserve">ства,  </w:t>
              <w:br/>
              <w:t xml:space="preserve">домаш- </w:t>
              <w:br/>
              <w:t xml:space="preserve">ний    </w:t>
              <w:br/>
              <w:t>телефон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то рабо-</w:t>
              <w:br/>
              <w:t xml:space="preserve">ты, долж-  </w:t>
              <w:br/>
              <w:t xml:space="preserve">ность, ад- </w:t>
              <w:br/>
              <w:t xml:space="preserve">рес, рабо- </w:t>
              <w:br/>
              <w:t>чий телефон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   </w:t>
              <w:br/>
              <w:t>судимости,</w:t>
              <w:br/>
              <w:t xml:space="preserve">статья УК </w:t>
              <w:br/>
              <w:t>Российской</w:t>
              <w:br/>
              <w:t>Федерации,</w:t>
              <w:br/>
              <w:t xml:space="preserve">дата      </w:t>
              <w:br/>
              <w:t>освобожде-</w:t>
              <w:br/>
              <w:t xml:space="preserve">ния из    </w:t>
              <w:br/>
              <w:t>мест лише-</w:t>
              <w:br/>
              <w:t>ния свобо-</w:t>
              <w:br/>
              <w:t xml:space="preserve">ды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пос- </w:t>
              <w:br/>
              <w:t xml:space="preserve">тановки   </w:t>
              <w:br/>
              <w:t xml:space="preserve">на учет,  </w:t>
              <w:br/>
              <w:t xml:space="preserve">дата сня- </w:t>
              <w:br/>
              <w:t>тия с уче-</w:t>
              <w:br/>
              <w:t xml:space="preserve">та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4. Лица, освобожденные из мест лишения свободы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отношении которых установлены огранич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соответствии с законом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216"/>
        <w:gridCol w:w="1349"/>
        <w:gridCol w:w="1080"/>
        <w:gridCol w:w="1620"/>
        <w:gridCol w:w="1486"/>
        <w:gridCol w:w="1484"/>
      </w:tblGrid>
      <w:tr>
        <w:trPr>
          <w:trHeight w:val="14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,  </w:t>
              <w:br/>
              <w:t xml:space="preserve">место  </w:t>
              <w:br/>
              <w:t xml:space="preserve">рождения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 </w:t>
              <w:br/>
              <w:t xml:space="preserve">места  </w:t>
              <w:br/>
              <w:t>житель-</w:t>
              <w:br/>
              <w:t xml:space="preserve">ства,  </w:t>
              <w:br/>
              <w:t xml:space="preserve">домаш- </w:t>
              <w:br/>
              <w:t xml:space="preserve">ний    </w:t>
              <w:br/>
              <w:t>телефон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то рабо-</w:t>
              <w:br/>
              <w:t xml:space="preserve">ты, долж-  </w:t>
              <w:br/>
              <w:t xml:space="preserve">ность, ад- </w:t>
              <w:br/>
              <w:t xml:space="preserve">рес, рабо- </w:t>
              <w:br/>
              <w:t>чий телефон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   </w:t>
              <w:br/>
              <w:t>судимости,</w:t>
              <w:br/>
              <w:t xml:space="preserve">статья УК </w:t>
              <w:br/>
              <w:t>Российской</w:t>
              <w:br/>
              <w:t xml:space="preserve">Федера-   </w:t>
              <w:br/>
              <w:t xml:space="preserve">ции, дата </w:t>
              <w:br/>
              <w:t>освобожде-</w:t>
              <w:br/>
              <w:t xml:space="preserve">ния из    </w:t>
              <w:br/>
              <w:t>мест лише-</w:t>
              <w:br/>
              <w:t>ния свобо-</w:t>
              <w:br/>
              <w:t xml:space="preserve">ды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пос- </w:t>
              <w:br/>
              <w:t xml:space="preserve">тановки   </w:t>
              <w:br/>
              <w:t xml:space="preserve">на учет,  </w:t>
              <w:br/>
              <w:t xml:space="preserve">дата сня- </w:t>
              <w:br/>
              <w:t>тия с уче-</w:t>
              <w:br/>
              <w:t xml:space="preserve">та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5. Лица, осужденные к уголовному наказанию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е связанному с лишением свобод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216"/>
        <w:gridCol w:w="1349"/>
        <w:gridCol w:w="1080"/>
        <w:gridCol w:w="1620"/>
        <w:gridCol w:w="1486"/>
        <w:gridCol w:w="1484"/>
      </w:tblGrid>
      <w:tr>
        <w:trPr>
          <w:trHeight w:val="14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,  </w:t>
              <w:br/>
              <w:t xml:space="preserve">место  </w:t>
              <w:br/>
              <w:t xml:space="preserve">рождения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 </w:t>
              <w:br/>
              <w:t xml:space="preserve">места  </w:t>
              <w:br/>
              <w:t>житель-</w:t>
              <w:br/>
              <w:t xml:space="preserve">ства,  </w:t>
              <w:br/>
              <w:t xml:space="preserve">домаш- </w:t>
              <w:br/>
              <w:t xml:space="preserve">ний    </w:t>
              <w:br/>
              <w:t>телефон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то рабо-</w:t>
              <w:br/>
              <w:t xml:space="preserve">ты, долж-  </w:t>
              <w:br/>
              <w:t xml:space="preserve">ность, ад- </w:t>
              <w:br/>
              <w:t xml:space="preserve">рес, рабо- </w:t>
              <w:br/>
              <w:t>чий телефон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   </w:t>
              <w:br/>
              <w:t>судимости,</w:t>
              <w:br/>
              <w:t xml:space="preserve">статья УК </w:t>
              <w:br/>
              <w:t>Российской</w:t>
              <w:br/>
              <w:t xml:space="preserve">Федера-   </w:t>
              <w:br/>
              <w:t xml:space="preserve">ции, дата </w:t>
              <w:br/>
              <w:t>освобожде-</w:t>
              <w:br/>
              <w:t xml:space="preserve">ния из    </w:t>
              <w:br/>
              <w:t>мест лише-</w:t>
              <w:br/>
              <w:t>ния свобо-</w:t>
              <w:br/>
              <w:t xml:space="preserve">ды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пос- </w:t>
              <w:br/>
              <w:t xml:space="preserve">тановки   </w:t>
              <w:br/>
              <w:t xml:space="preserve">на учет,  </w:t>
              <w:br/>
              <w:t xml:space="preserve">дата сня- </w:t>
              <w:br/>
              <w:t>тия с уче-</w:t>
              <w:br/>
              <w:t xml:space="preserve">та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6. Лица, освобожденные от уголовной ответственн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нереабилитирующим основаниям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216"/>
        <w:gridCol w:w="1349"/>
        <w:gridCol w:w="1080"/>
        <w:gridCol w:w="1620"/>
        <w:gridCol w:w="1486"/>
        <w:gridCol w:w="1484"/>
      </w:tblGrid>
      <w:tr>
        <w:trPr>
          <w:trHeight w:val="14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,  </w:t>
              <w:br/>
              <w:t xml:space="preserve">место  </w:t>
              <w:br/>
              <w:t xml:space="preserve">рождения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 </w:t>
              <w:br/>
              <w:t xml:space="preserve">места  </w:t>
              <w:br/>
              <w:t>житель-</w:t>
              <w:br/>
              <w:t xml:space="preserve">ства,  </w:t>
              <w:br/>
              <w:t xml:space="preserve">домаш- </w:t>
              <w:br/>
              <w:t xml:space="preserve">ний    </w:t>
              <w:br/>
              <w:t>телефон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то рабо-</w:t>
              <w:br/>
              <w:t xml:space="preserve">ты, долж-  </w:t>
              <w:br/>
              <w:t xml:space="preserve">ность, ад- </w:t>
              <w:br/>
              <w:t xml:space="preserve">рес, рабо- </w:t>
              <w:br/>
              <w:t>чий телефон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   </w:t>
              <w:br/>
              <w:t>судимости,</w:t>
              <w:br/>
              <w:t xml:space="preserve">статья УК </w:t>
              <w:br/>
              <w:t>Российской</w:t>
              <w:br/>
              <w:t xml:space="preserve">Федера-   </w:t>
              <w:br/>
              <w:t xml:space="preserve">ции, дата </w:t>
              <w:br/>
              <w:t>освобожде-</w:t>
              <w:br/>
              <w:t xml:space="preserve">ния из    </w:t>
              <w:br/>
              <w:t>мест лише-</w:t>
              <w:br/>
              <w:t>ния свобо-</w:t>
              <w:br/>
              <w:t xml:space="preserve">ды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пос- </w:t>
              <w:br/>
              <w:t xml:space="preserve">тановки   </w:t>
              <w:br/>
              <w:t xml:space="preserve">на учет,  </w:t>
              <w:br/>
              <w:t xml:space="preserve">дата сня- </w:t>
              <w:br/>
              <w:t>тия с уче-</w:t>
              <w:br/>
              <w:t xml:space="preserve">та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7. Лица, совершающие правонаруш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сфере семейно-бытовых отношени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216"/>
        <w:gridCol w:w="1349"/>
        <w:gridCol w:w="1080"/>
        <w:gridCol w:w="1620"/>
        <w:gridCol w:w="1486"/>
        <w:gridCol w:w="1484"/>
      </w:tblGrid>
      <w:tr>
        <w:trPr>
          <w:trHeight w:val="9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,  </w:t>
              <w:br/>
              <w:t xml:space="preserve">место  </w:t>
              <w:br/>
              <w:t xml:space="preserve">рождения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 </w:t>
              <w:br/>
              <w:t xml:space="preserve">места  </w:t>
              <w:br/>
              <w:t>житель-</w:t>
              <w:br/>
              <w:t xml:space="preserve">ства,  </w:t>
              <w:br/>
              <w:t xml:space="preserve">домаш- </w:t>
              <w:br/>
              <w:t xml:space="preserve">ний    </w:t>
              <w:br/>
              <w:t>телефон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то рабо-</w:t>
              <w:br/>
              <w:t xml:space="preserve">ты, долж-  </w:t>
              <w:br/>
              <w:t xml:space="preserve">ность, ад- </w:t>
              <w:br/>
              <w:t xml:space="preserve">рес, рабо- </w:t>
              <w:br/>
              <w:t>чий телефон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   </w:t>
              <w:br/>
              <w:t>правонару-</w:t>
              <w:br/>
              <w:t xml:space="preserve">шений,    </w:t>
              <w:br/>
              <w:t xml:space="preserve">даты их   </w:t>
              <w:br/>
              <w:t>совершения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пос- </w:t>
              <w:br/>
              <w:t xml:space="preserve">тановки   </w:t>
              <w:br/>
              <w:t xml:space="preserve">на учет,  </w:t>
              <w:br/>
              <w:t xml:space="preserve">дата сня- </w:t>
              <w:br/>
              <w:t>тия с уче-</w:t>
              <w:br/>
              <w:t xml:space="preserve">та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8. Лица - хронические алкоголики, состоящ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учете в учреждениях здравоохране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216"/>
        <w:gridCol w:w="1349"/>
        <w:gridCol w:w="1080"/>
        <w:gridCol w:w="1620"/>
        <w:gridCol w:w="1486"/>
        <w:gridCol w:w="1484"/>
      </w:tblGrid>
      <w:tr>
        <w:trPr>
          <w:trHeight w:val="9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,  </w:t>
              <w:br/>
              <w:t xml:space="preserve">место  </w:t>
              <w:br/>
              <w:t xml:space="preserve">рождения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 </w:t>
              <w:br/>
              <w:t xml:space="preserve">места  </w:t>
              <w:br/>
              <w:t>житель-</w:t>
              <w:br/>
              <w:t xml:space="preserve">ства,  </w:t>
              <w:br/>
              <w:t xml:space="preserve">домаш- </w:t>
              <w:br/>
              <w:t xml:space="preserve">ний    </w:t>
              <w:br/>
              <w:t>телефон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то рабо-</w:t>
              <w:br/>
              <w:t xml:space="preserve">ты, долж-  </w:t>
              <w:br/>
              <w:t xml:space="preserve">ность, ад- </w:t>
              <w:br/>
              <w:t xml:space="preserve">рес, рабо- </w:t>
              <w:br/>
              <w:t>чий телефон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   </w:t>
              <w:br/>
              <w:t>правонару-</w:t>
              <w:br/>
              <w:t xml:space="preserve">шений,    </w:t>
              <w:br/>
              <w:t xml:space="preserve">даты их   </w:t>
              <w:br/>
              <w:t>совершения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пос- </w:t>
              <w:br/>
              <w:t xml:space="preserve">тановки   </w:t>
              <w:br/>
              <w:t xml:space="preserve">на учет,  </w:t>
              <w:br/>
              <w:t xml:space="preserve">дата сня- </w:t>
              <w:br/>
              <w:t>тия с уче-</w:t>
              <w:br/>
              <w:t xml:space="preserve">та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9. Лица, больные наркоманией, а такж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пускающие потребление наркотических средст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психотропных веществ без назначения врача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стоящие на учете в учреждениях здравоохране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216"/>
        <w:gridCol w:w="1349"/>
        <w:gridCol w:w="1080"/>
        <w:gridCol w:w="1620"/>
        <w:gridCol w:w="1486"/>
        <w:gridCol w:w="1484"/>
      </w:tblGrid>
      <w:tr>
        <w:trPr>
          <w:trHeight w:val="9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,  </w:t>
              <w:br/>
              <w:t xml:space="preserve">место  </w:t>
              <w:br/>
              <w:t xml:space="preserve">рождения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 </w:t>
              <w:br/>
              <w:t xml:space="preserve">места  </w:t>
              <w:br/>
              <w:t>житель-</w:t>
              <w:br/>
              <w:t xml:space="preserve">ства,  </w:t>
              <w:br/>
              <w:t xml:space="preserve">домаш- </w:t>
              <w:br/>
              <w:t xml:space="preserve">ний    </w:t>
              <w:br/>
              <w:t>телефон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то рабо-</w:t>
              <w:br/>
              <w:t xml:space="preserve">ты, долж-  </w:t>
              <w:br/>
              <w:t xml:space="preserve">ность, ад- </w:t>
              <w:br/>
              <w:t xml:space="preserve">рес, рабо- </w:t>
              <w:br/>
              <w:t>чий телефон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   </w:t>
              <w:br/>
              <w:t>правонару-</w:t>
              <w:br/>
              <w:t xml:space="preserve">шений,    </w:t>
              <w:br/>
              <w:t xml:space="preserve">даты их   </w:t>
              <w:br/>
              <w:t>совершения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пос- </w:t>
              <w:br/>
              <w:t xml:space="preserve">тановки   </w:t>
              <w:br/>
              <w:t xml:space="preserve">на учет,  </w:t>
              <w:br/>
              <w:t xml:space="preserve">дата сня- </w:t>
              <w:br/>
              <w:t>тия с уче-</w:t>
              <w:br/>
              <w:t xml:space="preserve">та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0. Лица, психически больные, представляющ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епосредственную опасность для себя и окружающих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стоящие на учете в учреждениях здравоохране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216"/>
        <w:gridCol w:w="1349"/>
        <w:gridCol w:w="1080"/>
        <w:gridCol w:w="1620"/>
        <w:gridCol w:w="1486"/>
        <w:gridCol w:w="1484"/>
      </w:tblGrid>
      <w:tr>
        <w:trPr>
          <w:trHeight w:val="9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,  </w:t>
              <w:br/>
              <w:t xml:space="preserve">место  </w:t>
              <w:br/>
              <w:t xml:space="preserve">рождения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 </w:t>
              <w:br/>
              <w:t xml:space="preserve">места  </w:t>
              <w:br/>
              <w:t>житель-</w:t>
              <w:br/>
              <w:t xml:space="preserve">ства,  </w:t>
              <w:br/>
              <w:t xml:space="preserve">домаш- </w:t>
              <w:br/>
              <w:t xml:space="preserve">ний    </w:t>
              <w:br/>
              <w:t>телефон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то рабо-</w:t>
              <w:br/>
              <w:t xml:space="preserve">ты, долж-  </w:t>
              <w:br/>
              <w:t xml:space="preserve">ность, ад- </w:t>
              <w:br/>
              <w:t xml:space="preserve">рес, рабо- </w:t>
              <w:br/>
              <w:t>чий телефон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   </w:t>
              <w:br/>
              <w:t>правонару-</w:t>
              <w:br/>
              <w:t xml:space="preserve">шений,    </w:t>
              <w:br/>
              <w:t xml:space="preserve">даты их   </w:t>
              <w:br/>
              <w:t>совершения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пос- </w:t>
              <w:br/>
              <w:t xml:space="preserve">тановки   </w:t>
              <w:br/>
              <w:t xml:space="preserve">на учет,  </w:t>
              <w:br/>
              <w:t xml:space="preserve">дата сня- </w:t>
              <w:br/>
              <w:t>тия с уче-</w:t>
              <w:br/>
              <w:t xml:space="preserve">та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1. Лица - несовершеннолетние, состоящие на учет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подразделениях по делам несовершеннолетних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216"/>
        <w:gridCol w:w="1349"/>
        <w:gridCol w:w="1080"/>
        <w:gridCol w:w="1620"/>
        <w:gridCol w:w="1486"/>
        <w:gridCol w:w="1484"/>
      </w:tblGrid>
      <w:tr>
        <w:trPr>
          <w:trHeight w:val="9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,  </w:t>
              <w:br/>
              <w:t xml:space="preserve">место  </w:t>
              <w:br/>
              <w:t xml:space="preserve">рождения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 </w:t>
              <w:br/>
              <w:t xml:space="preserve">места  </w:t>
              <w:br/>
              <w:t>житель-</w:t>
              <w:br/>
              <w:t xml:space="preserve">ства,  </w:t>
              <w:br/>
              <w:t xml:space="preserve">домаш- </w:t>
              <w:br/>
              <w:t xml:space="preserve">ний    </w:t>
              <w:br/>
              <w:t>телефон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то рабо-</w:t>
              <w:br/>
              <w:t xml:space="preserve">ты, долж-  </w:t>
              <w:br/>
              <w:t xml:space="preserve">ность, ад- </w:t>
              <w:br/>
              <w:t xml:space="preserve">рес, рабо- </w:t>
              <w:br/>
              <w:t>чий телефон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   </w:t>
              <w:br/>
              <w:t>правонару-</w:t>
              <w:br/>
              <w:t xml:space="preserve">шений,    </w:t>
              <w:br/>
              <w:t xml:space="preserve">даты их   </w:t>
              <w:br/>
              <w:t>совершения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пос- </w:t>
              <w:br/>
              <w:t xml:space="preserve">тановки   </w:t>
              <w:br/>
              <w:t xml:space="preserve">на учет,  </w:t>
              <w:br/>
              <w:t xml:space="preserve">дата сня- </w:t>
              <w:br/>
              <w:t>тия с уче-</w:t>
              <w:br/>
              <w:t xml:space="preserve">та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2. Лица, уклоняющиеся от военной службы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з числа проживающих на административном участке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216"/>
        <w:gridCol w:w="1349"/>
        <w:gridCol w:w="1080"/>
        <w:gridCol w:w="1620"/>
        <w:gridCol w:w="1486"/>
        <w:gridCol w:w="1484"/>
      </w:tblGrid>
      <w:tr>
        <w:trPr>
          <w:trHeight w:val="9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,  </w:t>
              <w:br/>
              <w:t xml:space="preserve">место  </w:t>
              <w:br/>
              <w:t xml:space="preserve">рождения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 </w:t>
              <w:br/>
              <w:t xml:space="preserve">места  </w:t>
              <w:br/>
              <w:t>житель-</w:t>
              <w:br/>
              <w:t xml:space="preserve">ства,  </w:t>
              <w:br/>
              <w:t xml:space="preserve">домаш- </w:t>
              <w:br/>
              <w:t xml:space="preserve">ний    </w:t>
              <w:br/>
              <w:t>телефон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то рабо-</w:t>
              <w:br/>
              <w:t xml:space="preserve">ты, долж-  </w:t>
              <w:br/>
              <w:t xml:space="preserve">ность, ад- </w:t>
              <w:br/>
              <w:t xml:space="preserve">рес, рабо- </w:t>
              <w:br/>
              <w:t>чий телефон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пос- </w:t>
              <w:br/>
              <w:t xml:space="preserve">тановки   </w:t>
              <w:br/>
              <w:t xml:space="preserve">на учет,  </w:t>
              <w:br/>
              <w:t xml:space="preserve">дата сня- </w:t>
              <w:br/>
              <w:t>тия с уче-</w:t>
              <w:br/>
              <w:t xml:space="preserve">та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я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3. Лица, находящиеся в розыске, из числ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живающих на административном участке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216"/>
        <w:gridCol w:w="1349"/>
        <w:gridCol w:w="1080"/>
        <w:gridCol w:w="1620"/>
        <w:gridCol w:w="1486"/>
        <w:gridCol w:w="1484"/>
      </w:tblGrid>
      <w:tr>
        <w:trPr>
          <w:trHeight w:val="9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,  </w:t>
              <w:br/>
              <w:t xml:space="preserve">место  </w:t>
              <w:br/>
              <w:t xml:space="preserve">рождения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 </w:t>
              <w:br/>
              <w:t xml:space="preserve">места  </w:t>
              <w:br/>
              <w:t>житель-</w:t>
              <w:br/>
              <w:t xml:space="preserve">ства,  </w:t>
              <w:br/>
              <w:t xml:space="preserve">домаш- </w:t>
              <w:br/>
              <w:t xml:space="preserve">ний    </w:t>
              <w:br/>
              <w:t>телефон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то рабо-</w:t>
              <w:br/>
              <w:t xml:space="preserve">ты, долж-  </w:t>
              <w:br/>
              <w:t xml:space="preserve">ность, ад- </w:t>
              <w:br/>
              <w:t xml:space="preserve">рес, рабо- </w:t>
              <w:br/>
              <w:t>чий телефон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   </w:t>
              <w:br/>
              <w:t>правонару-</w:t>
              <w:br/>
              <w:t xml:space="preserve">шений,    </w:t>
              <w:br/>
              <w:t xml:space="preserve">даты их   </w:t>
              <w:br/>
              <w:t>совершения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пос- </w:t>
              <w:br/>
              <w:t xml:space="preserve">тановки   </w:t>
              <w:br/>
              <w:t xml:space="preserve">на учет,  </w:t>
              <w:br/>
              <w:t xml:space="preserve">дата сня- </w:t>
              <w:br/>
              <w:t>тия с уче-</w:t>
              <w:br/>
              <w:t xml:space="preserve">та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4. Лица, входящие в неформальные молодежны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ъединения экстремистского толк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216"/>
        <w:gridCol w:w="1349"/>
        <w:gridCol w:w="1080"/>
        <w:gridCol w:w="1620"/>
        <w:gridCol w:w="1486"/>
        <w:gridCol w:w="1484"/>
      </w:tblGrid>
      <w:tr>
        <w:trPr>
          <w:trHeight w:val="15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,  </w:t>
              <w:br/>
              <w:t xml:space="preserve">место  </w:t>
              <w:br/>
              <w:t xml:space="preserve">рождения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 </w:t>
              <w:br/>
              <w:t xml:space="preserve">места  </w:t>
              <w:br/>
              <w:t>житель-</w:t>
              <w:br/>
              <w:t xml:space="preserve">ства,  </w:t>
              <w:br/>
              <w:t xml:space="preserve">домаш- </w:t>
              <w:br/>
              <w:t xml:space="preserve">ний    </w:t>
              <w:br/>
              <w:t>телефон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то рабо-</w:t>
              <w:br/>
              <w:t xml:space="preserve">ты, долж-  </w:t>
              <w:br/>
              <w:t xml:space="preserve">ность, ад- </w:t>
              <w:br/>
              <w:t xml:space="preserve">рес, рабо- </w:t>
              <w:br/>
              <w:t>чий телефон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-</w:t>
              <w:br/>
              <w:t xml:space="preserve">ние моло- </w:t>
              <w:br/>
              <w:t xml:space="preserve">дежного   </w:t>
              <w:br/>
              <w:t xml:space="preserve">объедине- </w:t>
              <w:br/>
              <w:t xml:space="preserve">ния экс-  </w:t>
              <w:br/>
              <w:t xml:space="preserve">тремист-  </w:t>
              <w:br/>
              <w:t>ского (по-</w:t>
              <w:br/>
              <w:t>литическо-</w:t>
              <w:br/>
              <w:t xml:space="preserve">го, рели- </w:t>
              <w:br/>
              <w:t xml:space="preserve">гиозного, </w:t>
              <w:br/>
              <w:t>фашистско-</w:t>
              <w:br/>
              <w:t xml:space="preserve">го) толка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пос- </w:t>
              <w:br/>
              <w:t xml:space="preserve">тановки   </w:t>
              <w:br/>
              <w:t xml:space="preserve">на учет,  </w:t>
              <w:br/>
              <w:t xml:space="preserve">дата сня- </w:t>
              <w:br/>
              <w:t>тия с уче-</w:t>
              <w:br/>
              <w:t xml:space="preserve">та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5. Лица, задерживавшиеся за нарушения обществен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рядка при проведении массовых мероприяти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216"/>
        <w:gridCol w:w="1349"/>
        <w:gridCol w:w="1080"/>
        <w:gridCol w:w="1620"/>
        <w:gridCol w:w="2970"/>
      </w:tblGrid>
      <w:tr>
        <w:trPr>
          <w:trHeight w:val="9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,  </w:t>
              <w:br/>
              <w:t xml:space="preserve">место  </w:t>
              <w:br/>
              <w:t xml:space="preserve">рождения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 </w:t>
              <w:br/>
              <w:t xml:space="preserve">места  </w:t>
              <w:br/>
              <w:t>житель-</w:t>
              <w:br/>
              <w:t xml:space="preserve">ства,  </w:t>
              <w:br/>
              <w:t xml:space="preserve">домаш- </w:t>
              <w:br/>
              <w:t xml:space="preserve">ний    </w:t>
              <w:br/>
              <w:t>телефон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то рабо-</w:t>
              <w:br/>
              <w:t xml:space="preserve">ты, долж-  </w:t>
              <w:br/>
              <w:t xml:space="preserve">ность, ад- </w:t>
              <w:br/>
              <w:t xml:space="preserve">рес, рабо- </w:t>
              <w:br/>
              <w:t>чий телефон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, основание   </w:t>
              <w:br/>
              <w:t xml:space="preserve">постановки на учет, </w:t>
              <w:br/>
              <w:t xml:space="preserve">дата снятия с учета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6. Постоянно проживающ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остранные граждане и лица без гражданств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216"/>
        <w:gridCol w:w="1349"/>
        <w:gridCol w:w="1080"/>
        <w:gridCol w:w="1620"/>
        <w:gridCol w:w="1486"/>
        <w:gridCol w:w="1484"/>
      </w:tblGrid>
      <w:tr>
        <w:trPr>
          <w:trHeight w:val="9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,  </w:t>
              <w:br/>
              <w:t xml:space="preserve">место  </w:t>
              <w:br/>
              <w:t xml:space="preserve">рождения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 </w:t>
              <w:br/>
              <w:t xml:space="preserve">места  </w:t>
              <w:br/>
              <w:t>житель-</w:t>
              <w:br/>
              <w:t xml:space="preserve">ства,  </w:t>
              <w:br/>
              <w:t xml:space="preserve">домаш- </w:t>
              <w:br/>
              <w:t xml:space="preserve">ний    </w:t>
              <w:br/>
              <w:t>телефон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то рабо-</w:t>
              <w:br/>
              <w:t xml:space="preserve">ты, долж-  </w:t>
              <w:br/>
              <w:t xml:space="preserve">ность, ад- </w:t>
              <w:br/>
              <w:t xml:space="preserve">рес, рабо- </w:t>
              <w:br/>
              <w:t>чий телефон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   </w:t>
              <w:br/>
              <w:t>правонару-</w:t>
              <w:br/>
              <w:t xml:space="preserve">шений,    </w:t>
              <w:br/>
              <w:t xml:space="preserve">даты их   </w:t>
              <w:br/>
              <w:t>совершения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я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VII. АВТОМОТОТРАНСПОРТ, ПОХИЩЕННЫЙ С ТЕРРИТОР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РГАНА ВНУТРЕННИХ ДЕЛ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1215"/>
        <w:gridCol w:w="2565"/>
        <w:gridCol w:w="2024"/>
        <w:gridCol w:w="2026"/>
      </w:tblGrid>
      <w:tr>
        <w:trPr>
          <w:trHeight w:val="8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 xml:space="preserve">п/п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рка,  </w:t>
              <w:br/>
              <w:t xml:space="preserve">модель  </w:t>
              <w:br/>
              <w:t xml:space="preserve">автомо- </w:t>
              <w:br/>
              <w:t>тотранс-</w:t>
              <w:br/>
              <w:t xml:space="preserve">порта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вет, год     </w:t>
              <w:br/>
              <w:t xml:space="preserve">выпуска,     </w:t>
              <w:br/>
              <w:t xml:space="preserve">номера       </w:t>
              <w:br/>
              <w:t xml:space="preserve">агрегатов     </w:t>
              <w:br/>
              <w:t xml:space="preserve">(кузов, рама,   </w:t>
              <w:br/>
              <w:t xml:space="preserve">двигатель)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      </w:t>
              <w:br/>
              <w:t xml:space="preserve">владельца,    </w:t>
              <w:br/>
              <w:t xml:space="preserve">адрес хищения </w:t>
              <w:br/>
              <w:t>автомототранс-</w:t>
              <w:br/>
              <w:t xml:space="preserve">порта   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хищения, </w:t>
              <w:br/>
              <w:t>дата обнаруже-</w:t>
              <w:br/>
              <w:t xml:space="preserve">ния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VIII. ПРЕСТУПЛЕНИЯ, СОВЕРШЕННЫ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АДМИНИСТРАТИВНОМ УЧАСТКЕ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621"/>
        <w:gridCol w:w="2699"/>
        <w:gridCol w:w="1755"/>
        <w:gridCol w:w="2161"/>
      </w:tblGrid>
      <w:tr>
        <w:trPr>
          <w:trHeight w:val="10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уго- </w:t>
              <w:br/>
              <w:t>ловного де-</w:t>
              <w:br/>
              <w:t xml:space="preserve">ла, дата   </w:t>
              <w:br/>
              <w:t>возбуждения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була преступления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, год </w:t>
              <w:br/>
              <w:t>рождения по-</w:t>
              <w:br/>
              <w:t xml:space="preserve">терпевшего, </w:t>
              <w:br/>
              <w:t>адрес совер-</w:t>
              <w:br/>
              <w:t xml:space="preserve">шения прес- </w:t>
              <w:br/>
              <w:t xml:space="preserve">тупления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, год    </w:t>
              <w:br/>
              <w:t xml:space="preserve">рождения лица, </w:t>
              <w:br/>
              <w:t xml:space="preserve">совершившего   </w:t>
              <w:br/>
              <w:t xml:space="preserve">преступление,  </w:t>
              <w:br/>
              <w:t xml:space="preserve">место житель-  </w:t>
              <w:br/>
              <w:t xml:space="preserve">ства, работы,  </w:t>
              <w:br/>
              <w:t xml:space="preserve">сведения о су- </w:t>
              <w:br/>
              <w:t xml:space="preserve">димости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ОТМЕТ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 ПРОВЕРКЕ ПАСПОРТА НА АДМИНИСТРАТИВНЫЙ УЧАСТ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указываются дата и время проверки, должност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специальное звание, инициалы и фамилия проверяющег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результаты проверки и предло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по устранению недостатк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58</Words>
  <Characters>21119</Characters>
  <CharactersWithSpaces>1800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12:00Z</dcterms:created>
  <dc:creator>Министерство внутренних дел Российской Федерации</dc:creator>
  <dc:description/>
  <dc:language>en-US</dc:language>
  <cp:lastModifiedBy/>
  <dcterms:modified xsi:type="dcterms:W3CDTF">2011-10-30T11:12:00Z</dcterms:modified>
  <cp:revision>2</cp:revision>
  <dc:subject>Паспорт</dc:subject>
  <dc:title>Паспорт на административный участок о приеме и сдаче участ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