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ы грузоподъем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 капилля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Д РОСЭК-004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трольный образец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из стали марки ______________________ предназначен д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и чувствительности капилляр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разце имеется _____________________ поверхностных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трещин начинается от кле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рещин указаны в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700"/>
        <w:gridCol w:w="1485"/>
        <w:gridCol w:w="2970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рещины  </w:t>
              <w:br/>
              <w:t xml:space="preserve">от клейма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трещин, мм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чередной   </w:t>
              <w:br/>
              <w:t xml:space="preserve">переаттест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раскрыт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ый образец провере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 годным  для  определения  чувствительности  капилля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по ________________ классу (ГОСТ 18442-80)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набором дефектоскопических материал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графия (эскиз) контрольного образц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ый образец должен храниться в сухом месте в короб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неразрушающего контро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оссийская экспертная компания по объектам повышенной опасност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на контрольный образец из углеродистой или низколегированной стали для оценки чувствительности капиллярного контроля металлических конструкций и деталей при экспертном обследовании грузоподъемных машин (в том числе лифтов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