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 (п. 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НА ЛАБОРАТОРИЮ ГС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_____________ от 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ОНХ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, тел. __________, 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, тел. ________, фа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ГСМ ______________, тел. _______ , фак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дровый состав лаборатории ГС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1351"/>
        <w:gridCol w:w="1079"/>
        <w:gridCol w:w="1485"/>
        <w:gridCol w:w="256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про-</w:t>
              <w:br/>
              <w:t>изводимых</w:t>
              <w:br/>
              <w:t xml:space="preserve">рабо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ое</w:t>
              <w:br/>
              <w:t>образо-</w:t>
              <w:br/>
              <w:t xml:space="preserve">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яя </w:t>
              <w:br/>
              <w:t>переподго-</w:t>
              <w:br/>
              <w:t xml:space="preserve">товк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общий / по </w:t>
              <w:br/>
              <w:t xml:space="preserve">специаль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Номенклатура  авиационных  топлив,  масел,  смазок  и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дкост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025"/>
        <w:gridCol w:w="2836"/>
        <w:gridCol w:w="1484"/>
      </w:tblGrid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продукт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 документ</w:t>
              <w:br/>
              <w:t xml:space="preserve">(ГОСТ, ОСТ, ТУ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ы испытаний, проводимые лабораторией ГС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4050"/>
        <w:gridCol w:w="2431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 xml:space="preserve">испытаний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 документ на метод</w:t>
              <w:br/>
              <w:t xml:space="preserve">испытаний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Перечень  методов  испытаний,  средств  измерений,  использу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ГС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6"/>
        <w:gridCol w:w="810"/>
        <w:gridCol w:w="1079"/>
        <w:gridCol w:w="1351"/>
        <w:gridCol w:w="2160"/>
        <w:gridCol w:w="1079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мый    </w:t>
              <w:br/>
              <w:t>показатель качест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 на</w:t>
              <w:br/>
              <w:t>метод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измерения по НД на метод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риме-</w:t>
              <w:br/>
              <w:t xml:space="preserve">няемые средства  </w:t>
              <w:br/>
              <w:t xml:space="preserve">измерен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о Н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 </w:t>
              <w:br/>
              <w:t>измер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точности </w:t>
              <w:br/>
              <w:t xml:space="preserve">(погрешность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о Н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-  </w:t>
              <w:br/>
              <w:t xml:space="preserve">н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ащенность лаборатории ГСМ испытательным оборудовани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6"/>
        <w:gridCol w:w="1485"/>
        <w:gridCol w:w="1214"/>
        <w:gridCol w:w="1620"/>
        <w:gridCol w:w="1755"/>
        <w:gridCol w:w="1350"/>
        <w:gridCol w:w="80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спы- </w:t>
              <w:br/>
              <w:t xml:space="preserve">тываемой  </w:t>
              <w:br/>
              <w:t xml:space="preserve">продук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- </w:t>
              <w:br/>
              <w:t>деляе-</w:t>
              <w:br/>
              <w:t xml:space="preserve">мые   </w:t>
              <w:br/>
              <w:t>харак-</w:t>
              <w:br/>
              <w:t>терис-</w:t>
              <w:br/>
              <w:t xml:space="preserve">тики  </w:t>
              <w:br/>
              <w:t xml:space="preserve">про-  </w:t>
              <w:br/>
              <w:t>дук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испыта-   </w:t>
              <w:br/>
              <w:t xml:space="preserve">тельного  </w:t>
              <w:br/>
              <w:t xml:space="preserve">оборудо-  </w:t>
              <w:br/>
              <w:t>вания, тип</w:t>
              <w:br/>
              <w:t xml:space="preserve">(марка),  </w:t>
              <w:br/>
              <w:t xml:space="preserve">заводской </w:t>
              <w:br/>
              <w:t xml:space="preserve">номер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, </w:t>
              <w:br/>
              <w:t xml:space="preserve">страна  </w:t>
              <w:br/>
              <w:t>(фирма),</w:t>
              <w:br/>
              <w:t xml:space="preserve">год     </w:t>
              <w:br/>
              <w:t xml:space="preserve">выпус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>технические</w:t>
              <w:br/>
              <w:t>характерис-</w:t>
              <w:br/>
              <w:t xml:space="preserve">тик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>документа</w:t>
              <w:br/>
              <w:t>об аттес-</w:t>
              <w:br/>
              <w:t xml:space="preserve">тации,   </w:t>
              <w:br/>
              <w:t>периодич-</w:t>
              <w:br/>
              <w:t xml:space="preserve">ность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производственных помещений лаборатории ГС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80"/>
        <w:gridCol w:w="810"/>
        <w:gridCol w:w="945"/>
        <w:gridCol w:w="810"/>
        <w:gridCol w:w="675"/>
        <w:gridCol w:w="1215"/>
        <w:gridCol w:w="945"/>
        <w:gridCol w:w="1215"/>
        <w:gridCol w:w="1078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  </w:t>
              <w:br/>
              <w:t>начение</w:t>
              <w:br/>
              <w:t xml:space="preserve">поме-  </w:t>
              <w:br/>
              <w:t xml:space="preserve">ще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 </w:t>
              <w:br/>
              <w:t>циаль-</w:t>
              <w:br/>
              <w:t xml:space="preserve">ное   </w:t>
              <w:br/>
              <w:t xml:space="preserve">или   </w:t>
              <w:br/>
              <w:t xml:space="preserve">прис- </w:t>
              <w:br/>
              <w:t>пособ-</w:t>
              <w:br/>
              <w:t>ленно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 </w:t>
              <w:br/>
              <w:t xml:space="preserve">щадь   </w:t>
              <w:br/>
              <w:t>(кв. м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  <w:br/>
              <w:t xml:space="preserve">(%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 </w:t>
              <w:br/>
              <w:t xml:space="preserve">пера- </w:t>
              <w:br/>
              <w:t xml:space="preserve">тура  </w:t>
              <w:br/>
              <w:t>(град.</w:t>
              <w:br/>
              <w:t xml:space="preserve">С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-</w:t>
              <w:br/>
              <w:t xml:space="preserve">щен- </w:t>
              <w:br/>
              <w:t>ность</w:t>
              <w:br/>
              <w:t xml:space="preserve">(ЛК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>шум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загазо- </w:t>
              <w:br/>
              <w:t>ванности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нерно - техническое</w:t>
              <w:br/>
              <w:t xml:space="preserve">оснащени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нти-</w:t>
              <w:br/>
              <w:t xml:space="preserve">ля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-</w:t>
              <w:br/>
              <w:t xml:space="preserve">чество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руководителя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аборатории ГС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19</Characters>
  <CharactersWithSpaces>3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транспорта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лабораторию горюче-смазочных материалов (к заявке на проведение сертификации для организаций, осуществляющих контроль качества авиационных топлив, масел, смазок и специальных жидкостей, заправляемых в воздушные суд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