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37 Полож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го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ноября 1996 г. N 41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музыкальный инстр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именование инструмен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тличительные признак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Фабрика, марк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Фабричный номер инструмент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леймо воинской части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Начало эксплуатации (месяц, год)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атегория инструмент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Откуда, по какому документу поступил инструмент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Футляр (чехол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Недостатки при первом осмотре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дирижер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вещевой службы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2 страница па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И О РЕЗУЛЬТАТАХ ОСМО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970"/>
        <w:gridCol w:w="1891"/>
        <w:gridCol w:w="2564"/>
      </w:tblGrid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осмотра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ные     </w:t>
              <w:br/>
              <w:t xml:space="preserve">неисправности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 </w:t>
              <w:br/>
              <w:t xml:space="preserve">инструмента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  <w:br/>
              <w:t xml:space="preserve">осматривающего  </w:t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3 страница паспор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МЕТКА О ПРОИЗВЕДЕННОМ РЕМОН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239"/>
        <w:gridCol w:w="1485"/>
        <w:gridCol w:w="2970"/>
      </w:tblGrid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ремонта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де производился ремон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 </w:t>
              <w:br/>
              <w:t xml:space="preserve">ремонта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о     </w:t>
              <w:br/>
              <w:t>произведенном ремонте</w:t>
            </w:r>
          </w:p>
        </w:tc>
      </w:tr>
      <w:tr>
        <w:trPr>
          <w:trHeight w:val="1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</Words>
  <Characters>1829</Characters>
  <CharactersWithSpaces>1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2:00Z</dcterms:created>
  <dc:creator>Министерство обороны Российской Федерации</dc:creator>
  <dc:description/>
  <dc:language>en-US</dc:language>
  <cp:lastModifiedBy/>
  <dcterms:modified xsi:type="dcterms:W3CDTF">2011-10-30T11:12:00Z</dcterms:modified>
  <cp:revision>2</cp:revision>
  <dc:subject>Паспорт</dc:subject>
  <dc:title>Паспорт на музыкальный инструмент военного оркес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