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зработки, изготов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мембранных предохран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 адрес предприятия-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артию предохранительных мембран (МП)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мбраны  изготовлены в соответствии с паспортом на МПУ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ны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означение ТУ и чертеж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ембраны изготовлены по зака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личество мембран в партии 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хнические данные и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 мембран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териал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епление в комплекте МПУ No. _______ чертеж No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ловный диаметр (Dy) ___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чий диаметр (Dраб.) ___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ный диаметр (Dрасч.) ___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вление срабатывания мембран в парт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мальное,  максимальное, при температу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Па (кгс/см2) МПа (кгс/см2) град. 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значенный срок службы ___ месяцев (л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 истечении  назначенного срока службы мембраны вне завис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х состояния должны заменяться новыми из комплекта постав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арантийные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готовитель  гарантирует  соответствие технических характерист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мбран  указанным  в паспорте  при  соблюдении  потребителем 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 их к эксплуатации в течение _____ месяцев (л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изготовления "__"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           Изгото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+++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З N _____ подготовил _______________________ "__"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5</Characters>
  <CharactersWithSpaces>2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Федеральный горный и промышленный надзор России</dc:creator>
  <dc:description/>
  <dc:language>en-US</dc:language>
  <cp:lastModifiedBy/>
  <dcterms:modified xsi:type="dcterms:W3CDTF">2011-10-30T11:13:00Z</dcterms:modified>
  <cp:revision>2</cp:revision>
  <dc:subject>Паспорт</dc:subject>
  <dc:title>Паспорт на партию предохранительных мембран (М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