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АРТИЮ СЕМЕННОГО СЫРЬЯ (ШИШЕК, ПЛОДОВ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"__" __________________________ ____ (число, месяц, год}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ов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артии ________________________________ 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ая партия заготовл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готовившей данную партию, с указанием подчин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леграфны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ремя сбора семенного сырья "__" _____ 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  сбора   семенного   сырья (индекс лесосемен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йона, лесхоз, лесничество, дача,   квартал,    выдел, N ПЛ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СП, N плюсового насаждения и др.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аксационная характеристика насаждения, ЛСП, ПЛ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 _____________, класс бонитета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леса __________________, группа возрас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олодня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невозрастные, приспевающие, спел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тегория семя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рмальные, улучшенные, сортов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ля горных условий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высоту над уровнем мор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склон (восточный, западный, северный, южный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ем и когда проводилось предварительное обследование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массовой заготовкой семенного сырь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де хранится семенное сырь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иповое шишкохранилищ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способленное помещ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 какой таре хранится семенное сырь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Число мест тар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ого за составление па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ое агентство лесного хозяйства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партию семенного сырья (шишек, плодов)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