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санитарн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торговли коммер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цинными препаратами в аптечной се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П 3.3.2-5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МЕЩЕНИЕ ДЛЯ ХРАНЕНИЯ ВАКЦИ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реждения, 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Характеристика помещения (специальное, приспособленное, площадь, наличие вентиляции, отопления, подводки воды, естественного или только искусственного освещения, отделка пола и сте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орудование для хранения препаратов (холодильники с морозильными камерами, их количество, перечень ма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олагаемое размещение препаратов по наиме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анитарное состояни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блюдение температурного режима (наличие термометров, термоконтейнеров и хладоэлементов; контроль температу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личие дезинфекцио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личие документации по учету и расходованию пре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 о пригодности данного помещения для хранения вакц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9</Characters>
  <CharactersWithSpaces>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1:13:00Z</dcterms:modified>
  <cp:revision>2</cp:revision>
  <dc:subject>Паспорт</dc:subject>
  <dc:title>Паспорт на помещение для хранения вакц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