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, оборудования и эксплуатации апте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складов мелкооптов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ой прод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МЕЩЕНИЕ ДЛЯ ХРАНЕНИЯ ВАКЦ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учреждения, 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арактеристика помещения (специальное, приспособленное, площадь, наличие вентиляции, отопления, подводки воды, естественное или только искусственное освещение, отделка пола и ст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орудование для хранения препаратов (холодильники с морозильными камерами, их число, перечень марок). Предполагаемое размещение препаратов по наиме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анитарное состоя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людение температурного режима (наличие термометров, термоконтейнеров и хладоэлементов; контроль температу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дезинфекцио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ичие документации по учету и расходованию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о пригодности данного помещения для хранения вакц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Главный государственный санитарный врач по г. Москве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помещение для хранения вакц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