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нормы и правила, утвержденные Постановлением Госатомнадзора РФ от 30.03.2001 N 1, в которых приведена данная форма, введены в действие с 1 ок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яде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энергетических установок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реакторную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дна, заводской номер,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надлежность к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именование (обозначение) РУ,  номер проекта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(при необходимости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зработчик проекта атомного судн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зработчик проекта Р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азработчик проекта КСУ Т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Завод-строите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Границы РУ по основному оборудованию и (или) систем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Дата ввода РУ  в  эксплуатацию  после  постройки, 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узки (перегрузки) активной з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Дата загрузки (перегрузки) активной з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Акт о приемке РУ в 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означение документа,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Дата вывода РУ из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И И ПАРАМЕТРЫ РЕАКТОРА, ОСНОВНОГО ОБОРУДОВАНИЯ И СИСТЕМ БЕЗОПАСНОСТИ ЯЭ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080"/>
        <w:gridCol w:w="1485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, </w:t>
              <w:br/>
              <w:t xml:space="preserve">систем безопасности, их  </w:t>
              <w:br/>
              <w:t xml:space="preserve">характеристики и параметр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-</w:t>
              <w:br/>
              <w:t xml:space="preserve">ность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и    </w:t>
              <w:br/>
              <w:t xml:space="preserve">параметр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, ТО, ИЭ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ПРОЕКТНЫЕ ПРЕДЕЛЫ И УСТАВКИ СРАБАТЫВАНИЯ ЗАЩИТЫ И СИСТЕМ БЕЗОПАСНОСТИ ЯЭ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1080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рудования,</w:t>
              <w:br/>
              <w:t xml:space="preserve">систем без-  </w:t>
              <w:br/>
              <w:t>опасности, их</w:t>
              <w:br/>
              <w:t xml:space="preserve">характерис-  </w:t>
              <w:br/>
              <w:t xml:space="preserve">тики и пара- </w:t>
              <w:br/>
              <w:t xml:space="preserve">метры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-</w:t>
              <w:br/>
              <w:t xml:space="preserve">ность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вые значения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-</w:t>
              <w:br/>
              <w:t xml:space="preserve">атаци- </w:t>
              <w:br/>
              <w:t xml:space="preserve">онные  </w:t>
              <w:br/>
              <w:t>предел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  </w:t>
              <w:br/>
              <w:t>безопасной</w:t>
              <w:br/>
              <w:t>эксплуата-</w:t>
              <w:br/>
              <w:t xml:space="preserve">ци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ре-</w:t>
              <w:br/>
              <w:t>дительная</w:t>
              <w:br/>
              <w:t xml:space="preserve">сигнали- </w:t>
              <w:br/>
              <w:t xml:space="preserve">зация,   </w:t>
              <w:br/>
              <w:t>предупре-</w:t>
              <w:br/>
              <w:t>дительная</w:t>
              <w:br/>
              <w:t xml:space="preserve">защи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ная</w:t>
              <w:br/>
              <w:t xml:space="preserve">сигнали- </w:t>
              <w:br/>
              <w:t xml:space="preserve">зация,   </w:t>
              <w:br/>
              <w:t>аварийная</w:t>
              <w:br/>
              <w:t xml:space="preserve">защи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СИСТЕМ УПРАВЛЕНИЯ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Характеристика  каналов  контроля  и   защиты   реа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, тип и диапазон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Каналы аварийной защиты по уровню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Каналы аварийной защиты по скорости нарастания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периоду удвоения 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3. Каналы контроля уровня мощ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700"/>
        <w:gridCol w:w="2836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ульсные пусковые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овые пусковые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овые рабоч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Каналы контроля скорости изменения мощности (по периоду удвоения мощ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700"/>
        <w:gridCol w:w="2836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пазон 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ульсные пусковые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овые пусковые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чие органы СУЗ (на момент физического 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┬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е│Количе-│Количе- │Эффективность│   Скорость  │   Врем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│ство   │ство    │   группы,   │  изменения  │(скорос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рупп, │органов │ бета    или │реактивности,│  ввод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шт.    │в груп- │     эфф     │бета      или│ актив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</w:t>
      </w:r>
      <w:r>
        <w:rPr/>
        <w:t>пе, шт. │ДЕЛЬТА К    /│    эфф/с    │  зону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│        │        </w:t>
      </w:r>
      <w:r>
        <w:rPr/>
        <w:t>эфф  │ДЕЛЬТА К    /│сигналу АЗ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│        │     </w:t>
      </w:r>
      <w:r>
        <w:rPr/>
        <w:t>К       │        эфф  │ с (мм/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│        │      </w:t>
      </w:r>
      <w:r>
        <w:rPr/>
        <w:t>эфф    │    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│        │             │     </w:t>
      </w:r>
      <w:r>
        <w:rPr/>
        <w:t>эфф/с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│    3   │      4      │  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истема ввода жидкого поглот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┬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м  │Суммарная│Концентрация │ Концентрация │    Врем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мкостей │эффектив-│   жидкого   │   жидкого    │  (скорос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, │ность,   │поглотителя в│поглотителя в │ввода жид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б. м  │бета     │  емкостях   │реакторе после│ поглоти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эфф  │системы, г/л │его ввода, г/л│ мин. (л/мин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│    2    │      3      │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┴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СТРУКТИВНЫЕ ХАРАКТЕРИСТИКИ АКТИВН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810"/>
        <w:gridCol w:w="810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ых </w:t>
              <w:br/>
              <w:t xml:space="preserve">характеристик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 </w:t>
              <w:br/>
              <w:t xml:space="preserve">заг- </w:t>
              <w:br/>
              <w:t>руз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 </w:t>
              <w:br/>
              <w:t xml:space="preserve">заг- </w:t>
              <w:br/>
              <w:t>руз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 </w:t>
              <w:br/>
              <w:t xml:space="preserve">заг- </w:t>
              <w:br/>
              <w:t>руз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 </w:t>
              <w:br/>
              <w:t xml:space="preserve">заг- </w:t>
              <w:br/>
              <w:t>руз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я  </w:t>
              <w:br/>
              <w:t xml:space="preserve">заг- </w:t>
              <w:br/>
              <w:t>рузк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и заводской номер      </w:t>
              <w:br/>
              <w:t xml:space="preserve">комплект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уск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ТВС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ВС в активной     </w:t>
              <w:br/>
              <w:t xml:space="preserve">зоне, шт. Среднее обогащение  </w:t>
              <w:br/>
              <w:t>ядерного топлива по делящемуся</w:t>
              <w:br/>
              <w:t xml:space="preserve">материалу, % (вес.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по активной части ТВС, </w:t>
              <w:br/>
              <w:t xml:space="preserve">мм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ный диаметр, м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ная композиц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энергоресурс,   </w:t>
              <w:br/>
              <w:t xml:space="preserve">МВт.ч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делящегося вещества в   </w:t>
              <w:br/>
              <w:t xml:space="preserve">активной зоне, кг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горающий поглотитель:       </w:t>
              <w:br/>
              <w:t xml:space="preserve">материал, масса, кг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тельность кампании,        </w:t>
              <w:br/>
              <w:t xml:space="preserve">эфф. х ч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, лет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НЫЕ ФИЗИЧЕСКИЕ ХАРАКТЕРИСТИКИ АКТИВН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физических   │1-я  │2-я  │3-я  │4-я  │5-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характеристик        │заг- │заг- │заг- │заг- │за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рузка│рузка│рузка│рузка│руз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│  3  │  4  │  5  │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Максимальный запас, бета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</w:t>
      </w:r>
      <w:r>
        <w:rPr/>
        <w:t>эфф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ДЕЛЬТА К    / К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эфф    эфф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уммарная эффективность орга-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 СУЗ в состоянии активной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ны с максимальным запасом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ктивности, бета    или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эфф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ЬТА К    / К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эфф    эфф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дкритичность активной зоны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пуске реактора с макси-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льным запасом реактивност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та    или ДЕЛЬТА К    / К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эфф             эфф    эфф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взведенных органах АЗ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Знак и величина температурного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эффициента реактивности при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 параметрах (диапазон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 в ходе кампании)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Знак и величина мощностного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эффициента реактивности при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 параметрах параметрах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иапазон изменения в ходе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мпании)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ЛЕННЫЕ РЕСУРСЫ И НАЗНАЧЕННЫЕ СРОКИ СЛУЖБЫ РЕАКТОРА, ОСНОВНОГО ОБОРУДОВАНИЯ РУ И СИСТЕМ БЕЗОПАСНОСТИ ЯЭ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1890"/>
        <w:gridCol w:w="945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сновно-</w:t>
              <w:br/>
              <w:t xml:space="preserve">го обо- </w:t>
              <w:br/>
              <w:t xml:space="preserve">рудова- </w:t>
              <w:br/>
              <w:t xml:space="preserve">ния и   </w:t>
              <w:br/>
              <w:t xml:space="preserve">систем  </w:t>
              <w:br/>
              <w:t>безопас-</w:t>
              <w:br/>
              <w:t xml:space="preserve">ности   </w:t>
              <w:br/>
              <w:t xml:space="preserve">ЯЭУ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установленных</w:t>
              <w:br/>
              <w:t xml:space="preserve">ресурсов  </w:t>
              <w:br/>
              <w:t xml:space="preserve">основного  </w:t>
              <w:br/>
              <w:t xml:space="preserve">оборудования </w:t>
              <w:br/>
              <w:t xml:space="preserve">и систем   </w:t>
              <w:br/>
              <w:t xml:space="preserve">безопасности </w:t>
              <w:br/>
              <w:t xml:space="preserve">ЯЭУ по ТУ, </w:t>
              <w:br/>
              <w:t xml:space="preserve">ТО, ИЭ, ПС, </w:t>
              <w:br/>
              <w:t xml:space="preserve">тыс. ч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назначенного</w:t>
              <w:br/>
              <w:t>срока службы</w:t>
              <w:br/>
              <w:t xml:space="preserve">основного  </w:t>
              <w:br/>
              <w:t xml:space="preserve">оборудования </w:t>
              <w:br/>
              <w:t xml:space="preserve">и систем  </w:t>
              <w:br/>
              <w:t>безопасности</w:t>
              <w:br/>
              <w:t xml:space="preserve">ЯЭУ по ТУ, </w:t>
              <w:br/>
              <w:t xml:space="preserve">ТО, ИЭ, ПС, </w:t>
              <w:br/>
              <w:t xml:space="preserve">тыс. ч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оборудования и </w:t>
              <w:br/>
              <w:t xml:space="preserve">систем, тыс. ч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</w:t>
              <w:br/>
              <w:t xml:space="preserve">2-й   </w:t>
              <w:br/>
              <w:t xml:space="preserve">заг-  </w:t>
              <w:br/>
              <w:t>рузк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</w:t>
              <w:br/>
              <w:t xml:space="preserve">3-й   </w:t>
              <w:br/>
              <w:t xml:space="preserve">заг-  </w:t>
              <w:br/>
              <w:t>рузк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</w:t>
              <w:br/>
              <w:t xml:space="preserve">4-й   </w:t>
              <w:br/>
              <w:t xml:space="preserve">заг-  </w:t>
              <w:br/>
              <w:t>рузк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</w:t>
              <w:br/>
              <w:t xml:space="preserve">5-й   </w:t>
              <w:br/>
              <w:t xml:space="preserve">заг-  </w:t>
              <w:br/>
              <w:t>рузкой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ПЕРЕГРУЗКАХ АКТИВНЫХ ЗОН, МОДЕРНИЗАЦИЯХ, РАБОТАХ ПО ПОВЫШЕНИЮ УСТАНОВЛЕННОГО РЕСУРСА, ПРОДЛЕНИЮ НАЗНАЧЕННОГО СРОКА СЛУЖБЫ И ЗАМЕНЕ ОСНОВНОГО ОБОРУДОВАНИЯ РУ И СИСТЕМ БЕЗОПАСНОСТИ ЯЭ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320"/>
        <w:gridCol w:w="2971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ерегрузках активных</w:t>
              <w:br/>
              <w:t>зон. Сущность работ по модерни-</w:t>
              <w:br/>
              <w:t>зации, повышению установленного</w:t>
              <w:br/>
              <w:t>ресурса, продлению назначенного</w:t>
              <w:br/>
              <w:t>срока службы основного оборудо-</w:t>
              <w:br/>
              <w:t>вания РУ и систем безопасности,</w:t>
              <w:br/>
              <w:t xml:space="preserve">номер и дата принятия техниче- </w:t>
              <w:br/>
              <w:t>ского решения об изменении экс-</w:t>
              <w:br/>
              <w:t>плуатационных пределов и преде-</w:t>
              <w:br/>
              <w:t xml:space="preserve">лов безопасной эксплуатации, а </w:t>
              <w:br/>
              <w:t>также номер отчета по обоснова-</w:t>
              <w:br/>
              <w:t xml:space="preserve">нию безопасности ЯЭУ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уководителя </w:t>
              <w:br/>
              <w:t xml:space="preserve">местной инспекции    </w:t>
              <w:br/>
              <w:t xml:space="preserve">Госатомнадзора       </w:t>
              <w:br/>
              <w:t>России, подпись руко-</w:t>
              <w:br/>
              <w:t>водителя эксплуатиру-</w:t>
              <w:br/>
              <w:t xml:space="preserve">ющей организ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ПОЛНИТЕЛЬНЫЕ СВЕДЕНИЯ (см. п. 1.2 При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ШЕНИЕ ГОСАТОМНАДЗОР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2024"/>
        <w:gridCol w:w="391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, </w:t>
              <w:br/>
              <w:t xml:space="preserve">да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</w:t>
              <w:br/>
              <w:t>номер, дат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содержание  </w:t>
              <w:br/>
              <w:t xml:space="preserve">решения    </w:t>
              <w:br/>
              <w:t>Госатомнадзора</w:t>
              <w:br/>
              <w:t xml:space="preserve">России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ать, подпись руководителя</w:t>
              <w:br/>
              <w:t>эксплуатирующей организации,</w:t>
              <w:br/>
              <w:t>руководителя местной инспек-</w:t>
              <w:br/>
              <w:t xml:space="preserve">ции Госатомнадзора Ро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уководитель судостроительной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уководитель эксплуатирующей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Паспорт выдан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 документов и их учет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атомнадзора Ро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кторная установка выведена из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луатирующей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атомнадзора Ро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2</Words>
  <Characters>13326</Characters>
  <CharactersWithSpaces>1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реакторную устан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