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/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смонтированную разветвительную оп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фту N _______________ тип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_____ ВОЛП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уфт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┐ </w:t>
      </w:r>
      <w:r>
        <w:rPr/>
        <w:t>-------&gt; 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┐     ┌──┐   </w:t>
      </w:r>
      <w:r>
        <w:rPr/>
        <w:t>О-----------------------------------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┘     └──┘  </w:t>
      </w:r>
      <w:r>
        <w:rPr/>
        <w:t>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 &lt;---------          / │     ┌───┐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----------------------------------О  │     └───┘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измерения                     \ │               -------&gt;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┐  </w:t>
      </w:r>
      <w:r>
        <w:rPr/>
        <w:t>\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┘   </w:t>
      </w:r>
      <w:r>
        <w:rPr/>
        <w:t>О-----------------------------------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ункты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</w:t>
      </w:r>
      <w:r>
        <w:rPr/>
        <w:t>- количество волокон по направл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89"/>
        <w:gridCol w:w="810"/>
        <w:gridCol w:w="945"/>
        <w:gridCol w:w="811"/>
      </w:tblGrid>
      <w:tr>
        <w:trPr>
          <w:trHeight w:val="240" w:hRule="atLeast"/>
          <w:cantSplit w:val="true"/>
        </w:trPr>
        <w:tc>
          <w:tcPr>
            <w:tcW w:w="7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а кабеля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ажная маркировк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ходе кабеля в муфту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ходе трубки в контейне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ходе кабеля в трубк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ое подраздел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ики: 1 _________________ 2 __________________ 3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674"/>
        <w:gridCol w:w="1081"/>
        <w:gridCol w:w="674"/>
        <w:gridCol w:w="676"/>
        <w:gridCol w:w="1080"/>
        <w:gridCol w:w="1079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од./</w:t>
              <w:br/>
              <w:t xml:space="preserve">N ОВ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  <w:br/>
              <w:t>мод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  <w:br/>
              <w:t xml:space="preserve">ОВ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од./</w:t>
              <w:br/>
              <w:t xml:space="preserve">N ОВ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  <w:br/>
              <w:t>мод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  <w:br/>
              <w:t xml:space="preserve">ОВ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ухание в сростке, дБ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правлени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значение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&gt;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---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А ______  Б _____________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ь А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ь Б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- 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- 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А ______  В _____________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ь А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ь 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- 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- 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Б ______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_____________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ель Б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ель 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- 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- Б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ись приборами: 1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ка пр-ра, зав. N, длина волны, коэф-т преломления) 2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за монтаж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и)   (подписи)   (фамилии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а смонтированную разветвительную оптическую муфту. Форма № 12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