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Ростехнадзора от 30.12.2005 N 25, в которых приведена данная форма, введены в действие с 1 ма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нормам и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ная арматур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ых стан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ехническ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П-068-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НА АРМАТУРУ (ТИПОВ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____________ от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, чертеж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условия ТУ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, изделие изготовле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изготовления, наименование изготовителя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Характеристика издел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безопасности и группа арматур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онное обозначение (по настоящему документу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условный (проход) D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сред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е давление, МПа, кгс/кв. с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ая температура, °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давление, МПа, кгс/кв. с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температура, °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 _________________________, чертеж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привода _________________ Заводской ном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ое число _____________________ КП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й крутящий момен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лужбы арматуры, го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оенные средства технического диагностиро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присоединения внешних средств технического  диагно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РЕЗУЛЬТАТЫ ГИДРАВЛИЧЕСКОГО ИСПЫ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59"/>
        <w:gridCol w:w="1891"/>
        <w:gridCol w:w="2564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  </w:t>
              <w:br/>
              <w:t xml:space="preserve">гидравлических </w:t>
              <w:br/>
              <w:t xml:space="preserve">испытаний, МП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 </w:t>
              <w:br/>
              <w:t xml:space="preserve">гидравлических </w:t>
              <w:br/>
              <w:t xml:space="preserve">испытаний, °С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,  </w:t>
              <w:br/>
              <w:t xml:space="preserve">при котором </w:t>
              <w:br/>
              <w:t xml:space="preserve">производится </w:t>
              <w:br/>
              <w:t xml:space="preserve">осмотр, МП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пытаний,  </w:t>
              <w:br/>
              <w:t>номер акта (журнал</w:t>
              <w:br/>
              <w:t xml:space="preserve">испытаний)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РЕЗУЛЬТАТЫ ИСПЫТАНИЙ ГЕРМЕТИЧНОСТИ ЗАТ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1755"/>
        <w:gridCol w:w="2835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  </w:t>
              <w:br/>
              <w:t xml:space="preserve">испытаний, МП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</w:t>
              <w:br/>
              <w:t>испытаний, °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а,   </w:t>
              <w:br/>
              <w:t xml:space="preserve">протечки  </w:t>
              <w:br/>
              <w:t>куб. см/м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пытаний,  </w:t>
              <w:br/>
              <w:t xml:space="preserve">номер акта (журнал </w:t>
              <w:br/>
              <w:t xml:space="preserve">испытаний)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СВЕДЕНИЯ ОБ ОСНОВНЫХ &lt;2&gt; И КРЕПЕЖНЫХ ДЕТА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214"/>
        <w:gridCol w:w="945"/>
        <w:gridCol w:w="1351"/>
        <w:gridCol w:w="2159"/>
        <w:gridCol w:w="121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>наче-</w:t>
              <w:br/>
              <w:t xml:space="preserve">ние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деталей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</w:t>
              <w:br/>
              <w:t xml:space="preserve">металл </w:t>
              <w:br/>
              <w:t xml:space="preserve">(марка, </w:t>
              <w:br/>
              <w:t>стандарт</w:t>
              <w:br/>
              <w:t xml:space="preserve">или ТУ)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варке (наплавке)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арка</w:t>
              <w:br/>
              <w:t xml:space="preserve">или   </w:t>
              <w:br/>
              <w:t xml:space="preserve">на-   </w:t>
              <w:br/>
              <w:t>плав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 xml:space="preserve">выполне- </w:t>
              <w:br/>
              <w:t>ния свар-</w:t>
              <w:br/>
              <w:t xml:space="preserve">ки (на-  </w:t>
              <w:br/>
              <w:t xml:space="preserve">плавки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ды, сва-</w:t>
              <w:br/>
              <w:t>рочная проволо-</w:t>
              <w:br/>
              <w:t>ка (тип, марка,</w:t>
              <w:br/>
              <w:t xml:space="preserve">стандарт или   </w:t>
              <w:br/>
              <w:t xml:space="preserve">ТУ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ы и</w:t>
              <w:br/>
              <w:t xml:space="preserve">объемы </w:t>
              <w:br/>
              <w:t>контроля</w:t>
              <w:br/>
              <w:t xml:space="preserve">сварки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ля арматуры с классификационным обозначением 1, 2, 3СIIIa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имо   указанных   сведений,  должны  быть  приведены  данны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ческих   характеристиках  и  химическом  составе  металл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,  предусмотренном НД или ТУ, а также сведения о тер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е,  при  этом  допускается  оформление  нескольких таб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требование не распространяется на арматуру КИ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  оформлении  паспорта  на  партию  изделий допуск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о конкретных механических характеристик и химическ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ть  соответствие  механических  характеристик и хи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  требованиям   ТУ   (или  НД  на  металл)  или  у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о-допустимые параметры по ТУ (или НД на метал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СВЕДЕНИЯ О ДИАГНОСТИРОВАНИИ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836"/>
        <w:gridCol w:w="1349"/>
        <w:gridCol w:w="2025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ческий  </w:t>
              <w:br/>
              <w:t xml:space="preserve">параметр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е значение </w:t>
              <w:br/>
              <w:t xml:space="preserve">параметр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значение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мплект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идетельство о консервации и упаковк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еречень отклонений от технической документ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Гарантии поставщ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личие/отсутствие вибро- и сейсмостойкого (сейсмопро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арматур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зультаты технического освидетельствов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матура  изготовлена  в полном соответствии с Правилами АЭ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матура признана годной для работы при рабочих парамет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на прочность N ______ выполнен в соответствии с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 на  прочность  оборудования   и   трубопроводов   ато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их устан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ление  арматуры  черт. ... по ТУ N ...,  зав. N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ось под надз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завода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завода             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должен содержать чертежи общего вида и таблицы контроля качества основных, сварочных, наплавочных материалов и сварных швов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предохранительной арматуры дополнительно в паспорте должны быть указаны давление срабатывания (открытия), давление обратной посадки (от пружины), коэффициенты расхода газа (жидкости), площадь сечения клапана или приведена зависимость пропускной способности от разности д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егулирующей арматуры дополнительно в паспорте должны быть указаны коэффициент условной пропускной способности, пропускная характерис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ключая сведения об их напла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требованию эксплуат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2</Characters>
  <CharactersWithSpaces>4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13:00Z</dcterms:modified>
  <cp:revision>2</cp:revision>
  <dc:subject>Паспорт</dc:subject>
  <dc:title>Паспорт на трубопроводную арматуру для атомных станций (типовая форма)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