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ция г. Троицк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СТАНОВКУ СРЕДСТВА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средства наружной реклам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, размеры средства наружной реклам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размещения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рекламной конструкции (носи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данной конструкции по указанному адрес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есту на срок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_" _________ 200__ г. по "___" __________ 20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получил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 от "___" ______________ 20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50-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схема размещения средства наружной рекламы 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олько для щитовых конструкций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сто для фотографии рекламного изображения 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роме щитовых конструкций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документов            │ГИБДД           │Управл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 и передан             │на срок         │автодорог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гласование Заявителю.     │                │на ср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│до ____________ │до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"___" _______ г.│"___" 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___________ г.│________________│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.П.              │    (Ф.И.О.)    │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М.П.      │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распространение  │Собственник     │Главны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ой рекламы выдано        │рекламного места│архитекто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ю.                     │на срок         │на ср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│до _____________│д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______________│    (Ф.И.О.)    │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.П.              │      М.П.      │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обые условия 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установку средства наружной рекламы на территории г.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