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31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3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дряд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СПОРТ-НАКЛА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асфальтобетонную сме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АБЗ, мар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ситель, номер смеси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, тип смес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автомобиля _________________ масса _____________ 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тгруз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смеси при отпуске на заводе __________ °C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фальтобетонная смесь соответствует требованиям ГОС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ный лаборант АБЗ 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ибытия к месту укладк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смеси на месте укладки _____________ °C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кладки (км, ПК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ный мас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месте производства работ) 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яется в двух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-й экземпляр остается на АБЗ  (лаборатория  или  лаборато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-й экземпляр выдается на руки водителю  автомобиля-самосв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ередает его на линии мастеру (бригадиру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Министерство транспорта Российской Федерац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-накладная на асфальтобетонную смесь. Форма № Ф-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