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пловых сетей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ального теплоснаб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АСПОРТ НАСОСНОЙ 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осная станция расположена н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)                     (подающем, обрат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бопроводе _____________________________________ тепломагистр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онный район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. Общи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насосной станц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проекта и название проектной организа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постройки _________  Год ввода в эксплуатацию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о - монтажная организац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по наладке тепломеханического оборудован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по наладке электротехнического оборудовани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по наладке средств измерения и автоматик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ксимальная производительность насосной станции ________ куб. м/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установленная электрическая мощность насосной 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вая стоимость (по ценам 19__ г.) 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II. Тепломеханическ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сосы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етевые, опрессовочные, дренажные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14"/>
        <w:gridCol w:w="1216"/>
        <w:gridCol w:w="2430"/>
        <w:gridCol w:w="1755"/>
      </w:tblGrid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, количество</w:t>
              <w:br/>
              <w:t xml:space="preserve">(назначение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ача,</w:t>
              <w:br/>
              <w:t>куб. м/ч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ор, </w:t>
              <w:br/>
              <w:t xml:space="preserve">м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ота вращения,</w:t>
              <w:br/>
              <w:t xml:space="preserve">об/мин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>изгото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Арматур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задвижки, компенсаторы, обратные и регулир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лапаны и др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1351"/>
        <w:gridCol w:w="1620"/>
        <w:gridCol w:w="1620"/>
        <w:gridCol w:w="1620"/>
      </w:tblGrid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арматуры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ый  </w:t>
              <w:br/>
              <w:t>диаметр, 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шт.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привода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Грузоподъемное устройство машинного за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дъемност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лет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 - изготовитель 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2970"/>
        <w:gridCol w:w="2701"/>
      </w:tblGrid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</w:t>
              <w:br/>
              <w:t xml:space="preserve">освидетельствования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   </w:t>
              <w:br/>
              <w:t xml:space="preserve">освидетельствования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следующего  </w:t>
              <w:br/>
              <w:t>освидетельств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уб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945"/>
        <w:gridCol w:w="1080"/>
        <w:gridCol w:w="945"/>
        <w:gridCol w:w="810"/>
        <w:gridCol w:w="945"/>
        <w:gridCol w:w="1349"/>
      </w:tblGrid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частк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,</w:t>
              <w:br/>
              <w:t xml:space="preserve">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ж-</w:t>
              <w:br/>
              <w:t xml:space="preserve">ный   </w:t>
              <w:br/>
              <w:t xml:space="preserve">диа-  </w:t>
              <w:br/>
              <w:t xml:space="preserve">метр, </w:t>
              <w:br/>
              <w:t xml:space="preserve">м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лщина</w:t>
              <w:br/>
              <w:t>стенки,</w:t>
              <w:br/>
              <w:t xml:space="preserve">м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</w:t>
              <w:br/>
              <w:t>метал-</w:t>
              <w:br/>
              <w:t xml:space="preserve">л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Т,</w:t>
              <w:br/>
              <w:t>груп-</w:t>
              <w:br/>
              <w:t xml:space="preserve">па   </w:t>
              <w:br/>
              <w:t xml:space="preserve">труб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ерти-</w:t>
              <w:br/>
              <w:t>фика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раметры</w:t>
              <w:br/>
              <w:t xml:space="preserve">и дата   </w:t>
              <w:br/>
              <w:t>гидравли-</w:t>
              <w:br/>
              <w:t xml:space="preserve">ческих   </w:t>
              <w:br/>
              <w:t>испытаний</w:t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лектор   </w:t>
              <w:br/>
              <w:t xml:space="preserve">Обвязка     </w:t>
              <w:br/>
              <w:t xml:space="preserve">сетевых     </w:t>
              <w:br/>
              <w:t xml:space="preserve">насосов     </w:t>
              <w:br/>
              <w:t xml:space="preserve">Перемычки   </w:t>
              <w:br/>
              <w:t xml:space="preserve">для регули- </w:t>
              <w:br/>
              <w:t xml:space="preserve">ровани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Изоляц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024"/>
        <w:gridCol w:w="2565"/>
        <w:gridCol w:w="1215"/>
      </w:tblGrid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участка,</w:t>
              <w:br/>
              <w:t xml:space="preserve">места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тикоррозион-</w:t>
              <w:br/>
              <w:t xml:space="preserve">ное покрытие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изоляционный </w:t>
              <w:br/>
              <w:t>материал и толщина</w:t>
              <w:br/>
              <w:t xml:space="preserve">слоя, мм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жное</w:t>
              <w:br/>
              <w:t>покрытие</w:t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лектор            </w:t>
              <w:br/>
              <w:t xml:space="preserve">Обвязка сетевых      </w:t>
              <w:br/>
              <w:t xml:space="preserve">насосов              </w:t>
              <w:br/>
              <w:t>Перемычки для регули-</w:t>
              <w:br/>
              <w:t xml:space="preserve">рования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III. Строитель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жность зда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батура здания ___________________________________________ куб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ая площадь __________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шинного зала ______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щита управления _____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щита 380/220 В ______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нсформаторной ____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помогательных помещений 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да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 стены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 оборудован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ны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ы машинного зал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ы щита управле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ы щита 380/220 В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ы распределительного устройств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этажное перекрыти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овельное покрыти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пление _________________________________________ ГДж/ч (Гкал/ч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нтиляция ________________________________________ ГДж/ч (Гкал/ч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Электрическая ча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Распределительное устройство (РП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20"/>
        <w:gridCol w:w="1484"/>
        <w:gridCol w:w="2835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анел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 - изготов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Щит 380/220 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20"/>
        <w:gridCol w:w="1484"/>
        <w:gridCol w:w="2835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именование панел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вод - изготов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Электродвигате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351"/>
        <w:gridCol w:w="1620"/>
        <w:gridCol w:w="3509"/>
      </w:tblGrid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и количеств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щность,</w:t>
              <w:br/>
              <w:t xml:space="preserve">кВт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яжение,</w:t>
              <w:br/>
              <w:t xml:space="preserve">В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ота вращения, об/мин.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ансформатор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025"/>
        <w:gridCol w:w="1485"/>
        <w:gridCol w:w="1755"/>
        <w:gridCol w:w="1755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 -  </w:t>
              <w:br/>
              <w:t>изготовител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евизии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Щит управ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20"/>
        <w:gridCol w:w="1484"/>
        <w:gridCol w:w="2835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анел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 - изготов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Электроизмерительные прибор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2294"/>
        <w:gridCol w:w="1486"/>
        <w:gridCol w:w="1485"/>
      </w:tblGrid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 измер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иборы и аппаратура технологического контрол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матики, телемеханики и связ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20"/>
        <w:gridCol w:w="1484"/>
        <w:gridCol w:w="2835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анел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 - изготов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Проведение испыт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025"/>
        <w:gridCol w:w="1351"/>
        <w:gridCol w:w="1485"/>
        <w:gridCol w:w="1620"/>
      </w:tblGrid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 испытан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ь испытаний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ытания</w:t>
              <w:br/>
              <w:t xml:space="preserve">провел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</w:t>
              <w:br/>
              <w:t xml:space="preserve">испытан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Сведения о замене и ремонт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160"/>
        <w:gridCol w:w="3105"/>
      </w:tblGrid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 ремонта или замен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 ремонта</w:t>
              <w:br/>
              <w:t xml:space="preserve">или замены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произво- </w:t>
              <w:br/>
              <w:t xml:space="preserve">дившая работу.        </w:t>
              <w:br/>
              <w:t>Подпись ответственного</w:t>
              <w:br/>
              <w:t xml:space="preserve">лица. Дата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оставлен "_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ЭТ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.И.О.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6</Words>
  <Characters>5725</Characters>
  <CharactersWithSpaces>4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3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1:13:00Z</dcterms:modified>
  <cp:revision>2</cp:revision>
  <dc:subject>Паспорт</dc:subject>
  <dc:title>Паспорт насосной станц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