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и, ремонту и отбрак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мысловых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9-13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ПОРТ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назначение трубопровод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уска в эксплуатаци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ротяженность трубопровода, к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сред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параметры: давл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мпература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2565"/>
        <w:gridCol w:w="256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астка </w:t>
              <w:br/>
              <w:t xml:space="preserve">или обозначение его  </w:t>
              <w:br/>
              <w:t xml:space="preserve">на схеме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й диаметр </w:t>
              <w:br/>
              <w:t xml:space="preserve">и толщина стенки </w:t>
              <w:br/>
              <w:t xml:space="preserve">трубы, мм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  </w:t>
              <w:br/>
              <w:t xml:space="preserve">участков     </w:t>
              <w:br/>
              <w:t xml:space="preserve">трубопровода, м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схем, чертежей и других документов, предъявляемы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е   трубопроводов   в  эксплуатацию,  предусмотренных  СНиП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 Правилами,  специальными  техническими условия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указанием места хранения документов или с приложением их коп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ННЫЕ О МОНТ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для вновь вводимых трубопров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смонтирова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онтаж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м соответствии с проектом, разработанны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бочим чертежа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сварки, применявшейся при монтаже трубопровод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присадочном материал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, марка, ГОСТ или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арка  трубопровода произведена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Д  38.13.004-86 сварщиками, прошедшими испытани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авилами    испытания    электросварщиков    и   газосварщико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Госгортехнадзором Рос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 материалах, из которых изготовлен трубопро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. Сведения о трубах и сварных фасонных дета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1620"/>
        <w:gridCol w:w="1216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ов, их </w:t>
              <w:br/>
              <w:t xml:space="preserve">расположение на схем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 xml:space="preserve">стал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 или ТУ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. Фланцы и крепежные дета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1485"/>
        <w:gridCol w:w="1351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лементов, их</w:t>
              <w:br/>
              <w:t xml:space="preserve">расположение на схем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, </w:t>
              <w:br/>
              <w:t xml:space="preserve">давление </w:t>
              <w:br/>
              <w:t xml:space="preserve">условно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 или ТУ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. Арматура и фасонные детали (литые и кова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484"/>
        <w:gridCol w:w="1216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ов, их </w:t>
              <w:br/>
              <w:t xml:space="preserve">каталожное обозначение,   </w:t>
              <w:br/>
              <w:t xml:space="preserve">расположение на схеме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, </w:t>
              <w:br/>
              <w:t xml:space="preserve">давление </w:t>
              <w:br/>
              <w:t xml:space="preserve">условно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 или ТУ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носятся данные последних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 испытан на  прочность гидравлическим (пневматическ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ым давление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давл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был осмотрен; обнаружен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спытании на плотность давление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выдержал при этом давлении _____________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дение  давления  за  время  испытания,  отнесенное к одному ча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о _______________________________________________ % в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бопровод   изготовлен   и   смонтирован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правилами и нормами и признан годным к работ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ладельца трубопрово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дставителя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обязательна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новь вводимых трубопроводов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о, ответственное за безопасную эксплуатацию труб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4"/>
        <w:gridCol w:w="2971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приказа </w:t>
              <w:br/>
              <w:t xml:space="preserve">о назначении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, должность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t xml:space="preserve">ответственного лица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пись о ремонте и переустройстве труб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0"/>
        <w:gridCol w:w="4456"/>
      </w:tblGrid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произведенных работ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ись результатов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ревизии трубопров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159"/>
        <w:gridCol w:w="378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</w:t>
              <w:br/>
              <w:t>освидетельство-</w:t>
              <w:br/>
              <w:t xml:space="preserve">вания, ревизи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следующего</w:t>
              <w:br/>
              <w:t>освидетельство-</w:t>
              <w:br/>
              <w:t xml:space="preserve">вания, ревизии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ответственных   </w:t>
              <w:br/>
              <w:t xml:space="preserve">лиц, производивших    </w:t>
              <w:br/>
              <w:t xml:space="preserve">освидетельствова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уляр замера деталей труб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619"/>
        <w:gridCol w:w="1485"/>
        <w:gridCol w:w="945"/>
        <w:gridCol w:w="1080"/>
        <w:gridCol w:w="945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 xml:space="preserve">точек </w:t>
              <w:br/>
              <w:t xml:space="preserve">по  </w:t>
              <w:br/>
              <w:t xml:space="preserve">схем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-</w:t>
              <w:br/>
              <w:t xml:space="preserve">ный диаметр </w:t>
              <w:br/>
              <w:t xml:space="preserve">и толщина,  </w:t>
              <w:br/>
              <w:t xml:space="preserve">мм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браковоч-</w:t>
              <w:br/>
              <w:t>ный размер,</w:t>
              <w:br/>
              <w:t xml:space="preserve">мм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 по</w:t>
              <w:br/>
              <w:t xml:space="preserve">промеру, </w:t>
              <w:br/>
              <w:t xml:space="preserve">м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</w:t>
              <w:br/>
              <w:t>зам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ультаты ультразвуковой толщиномет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рогнозирования внутренней корро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нтролируемый участок: начал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ец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положение контрольных отрезк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69"/>
        <w:gridCol w:w="2971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трезка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а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м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зультаты измерений и прогно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349"/>
        <w:gridCol w:w="1755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</w:t>
              <w:br/>
              <w:t>до отказа,</w:t>
              <w:br/>
              <w:t xml:space="preserve">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людаемые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ируемые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</w:t>
              <w:br/>
              <w:t xml:space="preserve">глубина, м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</w:t>
              <w:br/>
              <w:t>коррозии,</w:t>
              <w:br/>
              <w:t xml:space="preserve">мм/г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</w:t>
              <w:br/>
              <w:t xml:space="preserve">глубина,  </w:t>
              <w:br/>
              <w:t xml:space="preserve">мм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</w:t>
              <w:br/>
              <w:t>коррозии,</w:t>
              <w:br/>
              <w:t xml:space="preserve">мм/год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ХЕМА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носится схема конкрет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ИСТРАЦИЯ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зарегистрирован за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Г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аспорте пронумеровано __________________ страниц и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егистрирующего лица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</Words>
  <Characters>7202</Characters>
  <CharactersWithSpaces>6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нефтепромыслового трубопровода для транспорта нефти, газа и попутно добываемой пластовой в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