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ередаточному 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олом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ЕКТА АКЦИОН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УНИЦИПАЛЬНОГО УНИТАРНОГО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является неотъемлемой частью передаточн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СОСТОЯНИЮ НА "_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. Наименование предприятия и адресные д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(адрес регистрации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для переписки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____ Факс: _________ Адрес электронной почты: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. Сведения 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ирующий орган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р решения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шения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ОГУ: ____________________________ Код ОКАТО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ОНХ (по основному виду деятельности)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ФС: _____________________________ Код ОКОПФ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3. Банковски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блевые расчетные (текущие)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лютные расчетные (текущие) сче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 Сведения о руководителе и главном бухгалт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: серия: _________ N ___________, дата выдач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ем выдан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вступления в должность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квизиты документа о назначении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полномочий: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5. Уставный капитал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ставный капитал _______________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шения об учрежден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именование документа о создании МУП "_________________"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6. Данные из бухгалтерского баланс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160"/>
        <w:gridCol w:w="2160"/>
        <w:gridCol w:w="2159"/>
      </w:tblGrid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момент      </w:t>
              <w:br/>
              <w:t>государственной</w:t>
              <w:br/>
              <w:t xml:space="preserve">регистрации    </w:t>
              <w:br/>
              <w:t xml:space="preserve">предприятия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</w:t>
              <w:br/>
              <w:t xml:space="preserve">последнего     </w:t>
              <w:br/>
              <w:t xml:space="preserve">квартала,      </w:t>
              <w:br/>
              <w:t>предшествующего</w:t>
              <w:br/>
              <w:t xml:space="preserve">подаче заявки  </w:t>
              <w:br/>
              <w:t xml:space="preserve">на             </w:t>
              <w:br/>
              <w:t xml:space="preserve">акционирование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данным      </w:t>
              <w:br/>
              <w:t xml:space="preserve">последнего     </w:t>
              <w:br/>
              <w:t xml:space="preserve">квартала,      </w:t>
              <w:br/>
              <w:t>предшествующего</w:t>
              <w:br/>
              <w:t xml:space="preserve">утверждению    </w:t>
              <w:br/>
              <w:t xml:space="preserve">плана          </w:t>
              <w:br/>
              <w:t xml:space="preserve">акциониров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баланса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 (строка 300)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материальные активы    </w:t>
              <w:br/>
              <w:t xml:space="preserve">(строка 110)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средства        </w:t>
              <w:br/>
              <w:t xml:space="preserve">(строка 120)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завершенное            </w:t>
              <w:br/>
              <w:t xml:space="preserve">строительство            </w:t>
              <w:br/>
              <w:t xml:space="preserve">(строка 130)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работающих - </w:t>
              <w:br/>
              <w:t xml:space="preserve">всего, чел.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Р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чие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лансовая прибыль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прибыль,     </w:t>
              <w:br/>
              <w:t xml:space="preserve">остающаяся после уплаты  </w:t>
              <w:br/>
              <w:t xml:space="preserve">налогов и других         </w:t>
              <w:br/>
              <w:t xml:space="preserve">обязательных платеже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7. Сведения о земельном участке, на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положено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 наличии нескольких объектов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каждому из них отд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и реквизиты  правоустанавливающего  документа на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ощадь земельного участка по документам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астровый номе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расположение земельного участк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прав на земельный участок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использования  земельного участка (полные реквизиты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елении земли)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использования (при установлении)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алансовая стоимость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8. Нематериальные активы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 Нематериальные активы: _____________________________ (тыс. рубл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1.1.  Патенты,  лицензии,  товарные  знаки (знаки обслуживания),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огичные  с перечисленными, права и активы, в том числе интеллектуа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одтверждающем документ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 Ресурс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1. В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ресур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для получения прав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доступ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2. Электроэнер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ресур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для получения прав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доступ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3. Теплоэнерг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ресур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для получения прав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доступ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2.4. Г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ресурс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для получения прав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доступа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9. Основные средства, принадлежащие третьим лицам, прав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на которые владеет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ри наличии нескольких объектов заполняетс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каждому из них отд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1. Основные средства: __________________________________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права: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для использования имущества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ередачи имущества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завершенное строительство: ___________ тысяч рублей, доля __________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для использова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регистрации права (передачи)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10. Права третьих лиц на основные средства и нематериа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активы предприятия (при наличии несколь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ъектов заполняется по каждому из них отд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1. Описание объекта прав по договору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: ___________________ тысяч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организации (третьего лица)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 ОКП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(адрес регистрации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_______ Факс: _________ Адрес электронной почты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права: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для получения прав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иод возникновения и прекращения прав (по договору)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1. Инвестиции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 наличии нескольких объектов запол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каждому из них отдель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1. Сумма инвестиций: __________________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лное наименование объекта инвестиций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кращенное наименование объекта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по ОКПО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нахождение (адрес регистрации)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 Факс: _________ Адрес электронной почты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12. Доходные вложения в материальные цен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780"/>
        <w:gridCol w:w="486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доходных вложений </w:t>
              <w:br/>
              <w:t xml:space="preserve">в материальные ценности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 промежуточному балансу</w:t>
              <w:br/>
              <w:t xml:space="preserve">на __________ (тыс. 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наличии  -  приводится  полный  перечень  с указанием необходи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и стоимости по баланс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13. Производственные запа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1. Сырье и материал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2. Топли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3. Проч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780"/>
        <w:gridCol w:w="486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 промежуточному балансу</w:t>
              <w:br/>
              <w:t xml:space="preserve">на __________ (тыс. 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14. Основные характеристики хозяй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 предшествующий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6346"/>
        <w:gridCol w:w="1215"/>
      </w:tblGrid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ая </w:t>
              <w:br/>
              <w:t xml:space="preserve">площадь (кв. м)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хозяйственном ведении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ято в аренду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земельного участка (га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имость чистых активов (руб.) &lt;21&gt;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   </w:t>
              <w:br/>
              <w:t xml:space="preserve">(руб.)          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едиторская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уемой продукции (руб.)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бестоимость реализуемой продукции (руб.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бестоимость реализации товаров, работ и услуг (020 Ф2*) &lt;22&gt;  </w:t>
              <w:br/>
              <w:t xml:space="preserve">(руб.)                 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ая прибыль (убыток)     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юджетное ассигнование и целевое финансирование (060 Ф4*) 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плата (руб.)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ы с        </w:t>
              <w:br/>
              <w:t xml:space="preserve">бюджетом         </w:t>
              <w:br/>
              <w:t xml:space="preserve">(220 Ф4*) (руб.) </w:t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читано  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еречислено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объем производства (руб.)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5. Основные виды производимых работ, услуг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780"/>
        <w:gridCol w:w="486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  </w:t>
              <w:br/>
              <w:t xml:space="preserve">п/п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а работ,   </w:t>
              <w:br/>
              <w:t xml:space="preserve">услуг      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еализации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6. Налог на добавленную стои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1. По приобретенным ценностям ______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7. Денежн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1. Касса _______________________________________________ тыс.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2. Переводы в пути _____________________________________ тыс. рубл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780"/>
        <w:gridCol w:w="486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редитной     </w:t>
              <w:br/>
              <w:t xml:space="preserve">организации 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 промежуточному балансу</w:t>
              <w:br/>
              <w:t xml:space="preserve">на __________ (тыс. 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3. Расчетные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4. Валютные сч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7.5. Специальные счета в банк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8. Финансовые в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1. Акции, доли, па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 2. Долговые ценные бумаг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3. Предоставленные зай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8.4. Проч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755"/>
        <w:gridCol w:w="1754"/>
        <w:gridCol w:w="1621"/>
        <w:gridCol w:w="310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>вложений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эмитента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</w:t>
              <w:br/>
              <w:t>приобретени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огашения  </w:t>
              <w:br/>
              <w:t xml:space="preserve">(при       </w:t>
              <w:br/>
              <w:t xml:space="preserve">наличии)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     </w:t>
              <w:br/>
              <w:t>промежуточному балансу</w:t>
              <w:br/>
              <w:t xml:space="preserve">на __________ (тыс.   </w:t>
              <w:br/>
              <w:t xml:space="preserve">руб.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19. Дебиторская задолж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1.  Долгосрочная  задолженность  (платежи по которой ожидаются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через 12 месяцев после отчетной да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9.2.  Краткосрочная  задолженность  (платежи  по  которой  ожидают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12 месяцев после отчетной да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105"/>
        <w:gridCol w:w="1486"/>
        <w:gridCol w:w="31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ебитора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         </w:t>
              <w:br/>
              <w:t>возникновения (договор</w:t>
              <w:br/>
              <w:t xml:space="preserve">от _____ N _____,     </w:t>
              <w:br/>
              <w:t xml:space="preserve">вексель, иное)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полн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     </w:t>
              <w:br/>
              <w:t>промежуточному балансу</w:t>
              <w:br/>
              <w:t xml:space="preserve">на __________ (тыс.   </w:t>
              <w:br/>
              <w:t xml:space="preserve">руб.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0. Прочие акти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780"/>
        <w:gridCol w:w="4861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 промежуточному балансу</w:t>
              <w:br/>
              <w:t xml:space="preserve">на __________ (тыс. руб.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раздел включаются активы, не указанные в других раздел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1. Долгосрочны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1. Кред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2. Зай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3. Проч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105"/>
        <w:gridCol w:w="1486"/>
        <w:gridCol w:w="31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         </w:t>
              <w:br/>
              <w:t>возникновения (договор</w:t>
              <w:br/>
              <w:t xml:space="preserve">от _____ N _____,     </w:t>
              <w:br/>
              <w:t xml:space="preserve">вексель, иное)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полн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     </w:t>
              <w:br/>
              <w:t>промежуточному балансу</w:t>
              <w:br/>
              <w:t xml:space="preserve">на __________ (тыс.   </w:t>
              <w:br/>
              <w:t xml:space="preserve">руб.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2. Краткосрочные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1. Креди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2. Зай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3. Кредиторская задолжен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2.4. Проч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3105"/>
        <w:gridCol w:w="1486"/>
        <w:gridCol w:w="310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кредитора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         </w:t>
              <w:br/>
              <w:t>возникновения (договор</w:t>
              <w:br/>
              <w:t xml:space="preserve">от _____ N _____,     </w:t>
              <w:br/>
              <w:t xml:space="preserve">вексель, иное)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полн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     </w:t>
              <w:br/>
              <w:t>промежуточному балансу</w:t>
              <w:br/>
              <w:t xml:space="preserve">на __________         </w:t>
              <w:br/>
              <w:t xml:space="preserve">(тыс. руб.)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23. Прочие (непросроченные) обя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1. Выданные обеспечения обязательств и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2. Полученные обеспечения обязательств и платеж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3.3. И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3914"/>
        <w:gridCol w:w="1486"/>
        <w:gridCol w:w="202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агент    </w:t>
              <w:br/>
              <w:t>(наименование,</w:t>
              <w:br/>
              <w:t xml:space="preserve">адрес)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возникновения     </w:t>
              <w:br/>
              <w:t xml:space="preserve">(договор от _____ N _____,  </w:t>
              <w:br/>
              <w:t xml:space="preserve">вексель, иное)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исполнени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  </w:t>
              <w:br/>
              <w:t>обязательства,</w:t>
              <w:br/>
              <w:t xml:space="preserve">тыс. руб.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 имеющие  договоры  и иные документы, на основании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 обязательств  наступит  после  даты  составления промежут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ланса и не вошедшие в иные разде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24. Иные ц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1. Арендованные основные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2. Товарно-материальные ценности, принятые на ответственное хран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3. Материалы, принятые в переработ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4. Товары, принятые на комисс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5. Оборудование, принятое для монта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4.6. Прочие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6"/>
        <w:gridCol w:w="1889"/>
        <w:gridCol w:w="3511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      </w:t>
              <w:br/>
              <w:t xml:space="preserve">(договор аренды </w:t>
              <w:br/>
              <w:t xml:space="preserve">и иное)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пользования, </w:t>
              <w:br/>
              <w:t xml:space="preserve">хранения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по             </w:t>
              <w:br/>
              <w:t>промежуточному балансу на</w:t>
              <w:br/>
              <w:t xml:space="preserve">__________ (тыс. 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25. Перечень муниципального имущества, по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несению в оплату уставного капитала акционе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бщества в порядке преобразования МУ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1. Объекты природо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2. Здания (помещения в здани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3. 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4. Транспортные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5. Передаточные устройства, машины и оборуд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6. Инструм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7. Вычислительная тех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8. Производственный и хозяйственный инвентар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5.9. Проче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4"/>
        <w:gridCol w:w="1890"/>
        <w:gridCol w:w="175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по      </w:t>
              <w:br/>
              <w:t>правоустанавливающему объекту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</w:t>
              <w:br/>
              <w:t xml:space="preserve">номер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</w:t>
              <w:br/>
              <w:t xml:space="preserve">стоимость,   </w:t>
              <w:br/>
              <w:t xml:space="preserve">тыс. руб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,  </w:t>
              <w:br/>
              <w:t xml:space="preserve">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6. Перечень муниципального имущества, не подлежа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кционированию, но необходимого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снов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1. Объекты природополь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2. Здания (помещения в здания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3. Соору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4. Транспортные сре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5. Передаточные устройства, машины и оборудова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6. Инструмен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7. Вычислительная техн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8. Производственный и хозяйственный инвентар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6.9. Проч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. 26.4-26.8 (Приводится полный  перечень оборудования  стоимостью свыш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,0 тыс. рублей. Иное допускается группировать по назначению)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050"/>
        <w:gridCol w:w="1754"/>
        <w:gridCol w:w="1890"/>
        <w:gridCol w:w="175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по      </w:t>
              <w:br/>
              <w:t>правоустанавливающему объекту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</w:t>
              <w:br/>
              <w:t xml:space="preserve">номер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  </w:t>
              <w:br/>
              <w:t xml:space="preserve">стоимость,   </w:t>
              <w:br/>
              <w:t xml:space="preserve">тыс. руб.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 </w:t>
              <w:br/>
              <w:t xml:space="preserve">стоимость,  </w:t>
              <w:br/>
              <w:t xml:space="preserve">тыс. 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оставлен на ___________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 всего __________________ лис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предприятия      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предприятия _______________/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 за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9</Words>
  <Characters>18320</Characters>
  <CharactersWithSpaces>15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Органы местного самоуправления г. Коломны (Московская область)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бъекта акционирования муниципального унитарного предприятия (приложение к передаточному акту имущественного комплекса городского округа Коломна Московской области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